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dIT!       An MHS Command Line Interface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1, 1992 Infinit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T /Tuser@host /Fuser@host /S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 Destinati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 Sour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 Copies-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 File to import for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 File to attach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 for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H f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V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Q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T! is designed to allow you to easily send MH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from batch files and automat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command-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T /TBRETT @ INFINITE /FBACKUP @ INFINITE (Your Tape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ape Backup Results /BBACKU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, all of the above must be included in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T! is provided for your use "free of charge".   The Sen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 be freely distibuted in an unmodified format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not distributed in exchange for any form of compen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 long as this documentation file 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SendIT!, we'd like to invite you to check ou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network products, which are listed in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really like SendIT!, and you feel so mov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pressible urge comes over you to send us money, then wh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ertainly not required, we would just hate to ruin that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of the moment", and would be happy to accept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ubscribe to our MHS Librarian! mailing list,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ck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Lock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Lock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.ZIP - Lock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61) 02 299-1400, FAX: (+61)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ia (�sterreic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LINK GmbH, Wickenburggasse 14, A-1080 W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3) 0222-4089071; FAX: (+43) 0222-4089071-15; MHS: Support@M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hannes Zeitel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 (Deutschl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2/4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717 Bre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421 6361391, FAX: (+49) 0421 6362344, MHS: KLendrot@Lend-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Karl-Hermann Lend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0/1/3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M Franchise GFI, Gesellerschaft f�r Informationssyte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riebs GmbH &amp; Co. KG, Bayerische Str. 32, D-10707 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30 8819011, FAX: (+49) 030 8822792, MHS: Juergen@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�rgen Kna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5/6/9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W�rzburger Str. 62-68, D-63739 Aschaffenb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6021-3969-0, FAX: (+49) 06021-3969-21, MHS: STW@SHIFT-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Stephan H. Wi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7/8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Niederlassung Freiburg, Rimsinger Weg 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79111 Freiburg im Breisg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761-45233-0, FAX: (+49) 0761-45233-95, MHS: PD@INTEG-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Peter de Wa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-S, 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7) 9 809 766,  FAX: (+47) 9 809 814, MHS: Olaf@InfoK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Olaf Ber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I, Calle Bac de Roda 198, 08020 Barcelo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34) 3 266 3120,  FAX: (+34) 3 266 45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sep Ri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e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ktrosys, Sandtorpsvagen 10, Nynashamn 14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6) 8 520 18200,  FAX: (+46) 8 520 18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Mats Ga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itzerland (Schweiz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rhofer Informatik, Birkenweg 2, Postfach: 353, CH-8304 Wallis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1) 01-830-61-41, FAX: (+41) 01-830-70-47, CIS: 100016,2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Fritz Maurh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4) 223 423523, FAX: (+44)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