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 external to Novell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very effort within its means to verify this inform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is document is FOR YOUR INFORMATION only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explicit or 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         SECDOC.ZIP Documentation for 3.11 Security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         TID00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              4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CATEGORY:     NetWa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  NetWare v3.11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         SEC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CDOC.TXT which explains the seven securit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1.EXE, SECUT2.EXE, SECPRN.EXE, SECDOS.EXE, SECUT3.EXE, SECSYS.EX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for NetWare  PATENT PENDING -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iles enclosed in these "zip" files are fixes o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licensed Novell software and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nited States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This zip file contains software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ovell client software and software which run as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under the NetWare operating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reproduce, distribute and us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its intended purposes to replace leg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, provided you do not receive any direct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enefit, or other consideration for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or change or omit any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ing on or in the software. This is a person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uplicate, distribute or authorize us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ntity you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O THE EXTENT YOU USE SOFTWARE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N NO EVENT WILL NOVELL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has verified the existence of a threat to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for intrusion was discovered and docu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professors of Lieden University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ponding to the initial threat with a NetWire release,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 aggressive two-phase strategy to analyze, develop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broader issues surrounding this threa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hancement for NetWare represents the first phase of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strategy to analyze and develop solutions that enhanc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hancement consists of NetWare loadable module's, new shell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tilities.  This SECURITY.DOC file defines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the configuration options, the installation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ortions and provides other useful guidelines and ti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ontains seven self-extracting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YS.EXE      On diskette SIGNAT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T1.EXE      On diskette SIGNAT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T3.EXE      On diskette SIGNATURE_3  (Optional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t of utilities found in SECUT3.EXE are not specific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urity enhancement, but contain various 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is enhancement, customers should rea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OC file to determine if installation of the security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Particular attention should be given to the section on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.  Customers in need of additional support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ir local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 is being made available free of charge on Net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Express (minimal connection charges apply on 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are Express) or by calling 1 (800)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CP Packet Sign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an enhanced security feature that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clients using the NetWare Core Protocol by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NCP packet signature installed,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lient posing as a more privileged client to send a fo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request to a NetWare server. By forging the proper NCP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an intruder could gain SUPERVISOR rights and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prevents packet forgery by requ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client to "sign" each NCP packet.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 with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s with incorrect signatures are discar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client's connection with the server. However,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the invalid packet is sent to the error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client, and the server console. The alert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name and the station address of the affec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part process between the client and the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CP packet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LOGIN, the server and the client determine a shared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known as the ses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each request or response packet, the server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a signature based on the session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print" algorithm, and the previous packet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signature is appended to the NC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CP packet signature is installed correctly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lients, it is virtually impossible to forge a vali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acket signature process consumes CPU re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s performance, both for the client and the NetWare server, N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gnature options are available, ranging from neve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s to always signing NCP packets. NetWare serv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ttable signature levels, and network clients also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options for servers and clients combin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NCP packet signatu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ome combinations of server and client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may slow performance. However, low CPU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may not show any performance degradation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can choose the packet signatur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s both their performance needs and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cket signature levels are assigned by a new SE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CP Packet Signature Option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number] with 0,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Server does not sign packets (regardless of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erver signs packets only if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ient level is 2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Server signs packets if the client is capable of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ient level is 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Server signs packets and requires all clients to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or logging in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gnature levels are assigned by a new NET.CF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lient does not sign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Client signs packets only if the server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rver option is 2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Client signs packets if the server is capable of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rver option is 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Client signs packets and requires the server to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or logging in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gnature levels for the server and the clien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"effective" packet signature.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 levels do not allow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shows the interactive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cket signature levels and the client 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Packet Signature of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Server=0  Server=1  Server=2  Serv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=0  No sign   No sign   No sign 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=1  No sign   No sign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=2  No sign   Sign   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=3  No login  Sign      Sign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NCP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not required for every installat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pervisors may choose not to use NCP packet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tolerate certain securit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tuations are examples of tolerable risk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NCP packet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Only executable programs resid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All workstation users on the network are known and tru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Data on the NetWare server is not sensitive;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ion of this data will not impac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packet signature is recommended for security ri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n untrustworthy user at a workst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asy physical access to the network cab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n unattended, publicly accessibl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ev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NCP packet signature level is 1 for clients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. In most installations, this setting provid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hile still offering protection from forg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examples of using different signatu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on the Server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ntruder gained access to any information o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, it could damag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supervisor sets the server to level 3 and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vel 3 for maximu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and Non-sensitive Information Reside on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are server has a directory for executable program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directory for corporate finances (such a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ork supervisor sets the server to level 2, and the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 access to accounts receivable to level 3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remain at the default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ten Change Location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ork supervisor is uncertain which employees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rkstations, and the NetWare server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supervisor sets the server to level 3. Cli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efault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is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attended workstation is set up for public acces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e information, but another server on the network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supervisor sets the sensitive server to level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client to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v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installed at the server an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is section describes the procedure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ecure connections, NCP packet sign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ll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any new software, make sure you ha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current SYS:SYSTEM, SYS:PUBLIC and SYS: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steps to all server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.  Flag *.NLM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.  Flag ?CONSOLE.*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e self-extracting ZIP fil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Copy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SYS.EXE    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1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2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3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PRN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CUT3.EXE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each file listed above, change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cute the new files.  For example, change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ype SEC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ZIPs the 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 LOGIN.EXE file from the SYS:PUBLIC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.  Flag *.NLM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.  Flag ?CONSOLE.* files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c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d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You may want to delete the self-extracting ZIP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and SYS:PUBLI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procedure to load the PBURST NLM and add the 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 NetWare v3.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At the server conso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PBUR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To automatically load PBURST.NLM the next ti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s, insert the "LOAD PBURST"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Server Packet Sign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the following SET command in the AUTOEXEC.NCF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"LOAD PBURS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CP Packet Signature Option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number] with 0,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a NetWare v2.2 or v2.15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is installed at the server and at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cedure for installing NCP packet signa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2 or v2.15c server.  Workstation installation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re identical for NetWare v3.11, v2.2 and v2.15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 the self-extracting ZIP fil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Copy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SYS.EXE    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1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2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T3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PRN.EXE   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CUT3.EXE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each file listed above, change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cute the new files.  For example, change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ype SEC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ZIPs the 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 LOGIN.EXE file from the SYS:PUBLIC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Delete the *.NLM files, RCONSOLE.*, and ACONSOLE.*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directory. (These files are not needed for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2.15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lag the SECUREFX.VAP file as Shareable, Read On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CUREFX.VAP S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 You may want to delete the self-extracting ZIP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and SYS:PUBLI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efore completing step 11, you should make sure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CP packet signature on the workstation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s described later.  Note: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s described later are identical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11, v2.2 and v2.15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 added processes have been defined. Do you wish to load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ype 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the Server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ignature level for the server is 2. To change the level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LEVEL = numb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"number" with 1, 2, or 3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gnature level 0, either do not put the SECUREFX VAP in SYS: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 the server and answer "no" to the value added process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last option will not load ANY V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ing SECUREFX VAP with other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Ware v2.2 and v2.15c environments, all VAPs must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erver for NCP packet sign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a Server running 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 packet signature is installed at the server an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This section describes the procedure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ecure connections, NCP packet sign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ll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any new software, make sure you ha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current SYS:SYSTEM, SYS:PUBLIC and SYS: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steps to all server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.  Flag NSINSTALL.EXE file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e self-extracting ZIP file SECNN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Change to the PUBLIC directory and execute the SECN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ZIPs the 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 LOGIN.EXE file from the SYS:PUBLIC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ove NSINSTALL.EXE file from the SYS:PUBLIC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a.  Flag NSINSTALL.EXE file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b.  Flag *.* files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c.  Flag LOGIN.EXE file in the SYS: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may want to delete th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NS.EXE from SYS:PUBLIC director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DOS and WINDOW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for DOS and Windows workstations can be used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, v2.2 and v2.15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CDOS.EXE self-extracting ZIP file to a work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your hardrive. Go to the work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DOS [&lt;drive letter&gt;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ZIP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river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pdated ODI drivers have been included.  They us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ype 802.2 by default.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_32.COM  (NOTE: This driver name replaces the old NE2-32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figure these drivers to run Ethernet frame type 802.3 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nges to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NK DRI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appropriate file to each workstation's boot dis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orkstation uses      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          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ed memory               EMS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memory               XMS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et burst                  B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*NETX.COM files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TX.EXE files, rename or remove the *.COM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EXE fil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 following parameter to the NET.CFG fil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utomatically update the NETX.EXE file for all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NETX.EXE file to SYS:PUBLIC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SUPDATE SYS:PUBLIC\NETX.EXE ALL_LOCAL: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information on using WSUPDATE, see pages 515-51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tWare Version 3.11 Utilitie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iles listed below to the WINDOWS/SYSTEM director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's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ETWARE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WSUPDATE to automatically copy the new files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s. For more information on using WSUP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515-519 in "NetWare Version 3.11 Utilitie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 following parameter to the NET.CFG fil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level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for Window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NET.CFG parameter for packet signing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s that load Windows from the network and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(386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386 mode 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[number] with 0, 1, or 2. The default is 1, which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nd preserves the 386 32-bit registers. Choo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nterrupts at this workstation. Choose 2 to forc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g at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The new NETX shell can detect workstation type (16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) and automatically adjust to 16- or 3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CP Packet Signature on the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for OS/2 workstations can be used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, v2.2 and v2.15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requires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ECOS2.EXE (self-extracting ZIP file)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your local hard drive.  Change to that drive and make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 containing SECOS2.EXE your current directory.  Format a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4" or 3-1/2" diskette and give it a volume name of REQUE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(provided with the client operating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COS2.EXE as follows (where X: is the drive letter of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OS2 -D X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unZIPs the update files onto the floppy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STALL program from the REQUESTER diskette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parameter to the NetWare Request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for each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lev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number]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Packet Bur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burst loadable module, PBURST.NLM,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tWare v3.11 servers in order for NCP packet sign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However, using the packet burst protocol to transf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vers and clien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rst is a protocol built on top of IPX that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ultiple-packet NCP reads and writes. The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liminates the need to sequence and acknowled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With packet burst, the server or client sends a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urst) of packets before it requires an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multiple packets to be acknowledged, the packet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reduces network traffic. The packet burst protoco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dropped packets and retransmits only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server requires the PBURST.NLM to be loa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ata in packet bursts. For a workstation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 burst data, it requires the BNETX.EXE fil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its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packet burst protocol is not supported b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extended memory workstation shells, or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cedure to enable DOS workstations to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r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place the existing workstation shell with the B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dit the NET.CFG file to includ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 BUFFER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x with the number of packet burst buff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e CPU, the higher the number should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are 0 to 10. Novell recommends a setting of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burst protocol adjusts the buff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packet burst on a workstation, omit the PB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its NET.CFG file, or set the PB Buffer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gnature Level for CLIB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NLMs that require access to remote ser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concern yourself with the signature level for C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pecific NLMs.  The signature level for NLMs, can be 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light to the signature level in the DOS shell --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ient-side of the NCP connection.  The NLM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s to the "Client Level" in the tables shown earli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Ms that use CLIB are assigned a default NCP packet signatur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  The NCP signature only applies to NLMs that make NCP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te servers;  NLMs that make NCP requests to the local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the NLM was loaded on, are not affect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Print Server on a server, and this print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residing on queues on remote file servers,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s require packet signing, you'll need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is loaded with the correct signature level se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Packet Signature for All CLIB NLMs" below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default signature level, and why you'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in Using CLIB v3.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CLIB.NLM that is included in this release is 3.11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CLIB v3.11d on a server running Novell's global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f the NGM is version 1.0a or 1.0b.  Contact Nove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N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NetWare for NFS version 1.2 Rev A, install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-F113 before you load CLIB. This patch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LIB area on NetWire, library 8, and it is called NFS113.EX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message appears when you load the patch, the p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d file found, no updat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AL Server (DALSVR), install patch PTF-A-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ad CLIB. This patch is available in the NOVLIB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, library 7, and it is called SQL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load PATCH311.NLM if you are using CLIB v3.1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NLM that autoloads PATCH311.NLM, we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my version of the file.  You installed it into SYS: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SYS.EXE file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for All CLIB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cket signature level for all NLMs that use 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format when you load C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LIB /L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umber&gt;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o make sure CLIB uses the correct signature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utomatically loaded by other NLMs, p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for On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acket signature level for a single NL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ormat when you load th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oadable_module [optional module parameters] (CLIB_OPT)/L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umber&gt; with 0, 1, 2, or 3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SERVER MYPRINTSERVERNAME (CLIB_OPT)/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NLM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the API:  NWSendNCPExtensionRequest() to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 and packet level security is being used, (ie., whe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being signed) the server may ABEND.  If you need to use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ment, or if an application on your server uses this API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btain the next revision of CLIB which will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Pack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release also includes a Large Internet Packet fea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rver and the client to negotiate for the largest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wide area network.  This service may be turned off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 to the NET.CFG file at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PACKET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may also be turned off at the server by using the s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OW LIP = 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SNA links, LIP should be turned off both 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gnature Considerations for Job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pervisors should be aware that some job serv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CP packet signature. A job server may produce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does not operate on top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does not use standard NetWar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is not an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t uses its own implementation of the NCP engin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print servers in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security risks associated with job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 queues only on servers with signature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 not allow privileged users to put jobs in queues 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gnature levels bel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e sure the job server's account is un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able the job server's ability to change to cl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hange to Cli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job server from assuming the rights of a clien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SET command in the server's AUTOEXEC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ow Change to Client Righ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ON, because certain job servers and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not function without changing to cl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some solutions to problem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ing NCP packe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Cannot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e old *.COM shells are renamed or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new *.EXE shell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e packet signature levels on the server and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ituations do not allow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erver packet signature = 3, client signatu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erver packet signature = 0, client signatur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tilities are old and do not support pack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hells or requesters are old and do not suppor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Receiving From the NetWork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ient is using an old utility, such as LOGIN.EX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NCP packet signature. Make sure the new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new utilities are installed on all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-party NLM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ET parameter Allow Change to Client Rights is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-party NLMs may not function. Turn this parame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cure Clients Log In to Secu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ients are using an old LOGIN.EXE file th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packet signature. Set the sever security level to 3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OGIN.EXE and other new utilities are installed on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preferred server statement to the NET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that have access to secure servers (level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nstalling NCP packet signature, network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ther NetWare security features and protective meas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network data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urity guideline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 only the most current versions of system software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ularly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the SECURITY utility to detect vulnerable acc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ck NetWare servers in a secu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ssue the SECURE CONSOLE command from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The system will only load NLMs from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elect "Lock File Server Console" from the MONITO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en the NetWare console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lways use a password different from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R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the number of users with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 in as SUPERVISOR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 access control features in NetWare to limit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pplica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able intruder detection and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vise users to log out when their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ure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 passwords of at least five characters o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ce password changes at least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 uniqu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the number of grace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mit concur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force LOGIN time restrictions and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rain users and administrators on the use of NetWa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P Packet Signature for NetWare  PATENT PENDING -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