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 C A N A C C 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ICHARD J. LARIO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718) 591-756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mpuserve ID #72441,276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pyright (c) 1994 RICHARD J. LARI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ll Rights Reserv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are and Novell are registed trademarks of Novell, In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modified some internal functions for quicke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ACC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ANACCT IS SUPPLIED AS IS. THE AUTHOR DISCLAIMS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RRANTIES, EXPRESSED OR IMPLIED, INCLUDING, WITHO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MITATION, THE WARRANTIES OF MERCHANTABILITY AND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TNESS FOR ANY PURPOSE. THE AUTHOR ASSUMES 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ABILITY FOR DAMAGES, DIRECT OR CONSEQUENTIAL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Y RESULT FROM THE USE OF SCANAC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ANACCT IS A FREEWARE PROGRAM AND IS PROVIDED AT 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GE TO THE US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ANACCT &lt;Login Control Parameters&gt; [optio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ANACCT returns errorlevel codes to the system log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ipt indicating how many days are left before 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ount expires or a password expires. These expi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es are those found in Account Restriction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. It is recommended that SCANACCT.EXE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:PUBLIC. As each user logs in, SCANACCT figur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the user is and returns the errorlevel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a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are only two legal Login Control Paramet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T_EXPIRES ---    SCANACCT will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ccount expiration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he logged in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_EXPIRES ---    SCANACCT will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ssword expiration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he logged in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o                  If the optional switch "-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used, the errorleve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turned will equal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ys only once daily;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54 is returned. With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file "SCN$ACCT.DAT"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the particular user's "SYS: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rectory. This file contro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user is notified of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d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ACCT returns the errorlevel codes 0 to 255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their explana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       The account or password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s passed or is today. For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may mean a password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stablished by the supervisor tha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be chang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         There is a day or less than a full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left before the account or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xpi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   There are from 2 to 252 days lef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.         an account or a password expi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53       There are 253 days left befor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ccount or password expires. Also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the maximum days shown even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more than 253 day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4       If the "-o" switch appeared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code would indicate that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ready been notified of the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55       There is no expiration date.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CANACCT will also retur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rorlevel value if the wro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passed to SCANACCT or if n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s pa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LOGIN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This sample login script could be made part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system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canacct pass_exp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Sample errorlevel codes and messages for PASS_EXP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"%ERRORLEVEL"="255" THEN WRITE "Password has No expiration day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"%ERRORLEVEL"="9" THEN WRITE "Password Expires in 9 day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"%ERRORLEVEL"="3" THEN WRITE "Password EXPIRES IN 3 DAY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"%ERRORLEVEL"="2" THEN WRITE "Password Expires in 2 day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"%ERRORLEVEL"="1" THEN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re phasers 2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RITE "Password Expires in 1 day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"%ERRORLEVEL"="0" THEN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RITE "Password expires today or has expired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...........................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scanacct ACCT_expires 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Sample errorlevel codes and messages for ACCT_EX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With the "-o" switch, the message will only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during the first log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"%ERRORLEVEL"="255" THEN WRITE "Account has No expiration day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"%ERRORLEVEL"="9" THEN WRITE "Account Expires in 9 day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"%ERRORLEVEL"="3" THEN WRITE "Account EXPIRES IN 3 DAY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"%ERRORLEVEL"="2" THEN WRITE "Account Expires in 2 day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"%ERRORLEVEL"="1" THEN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re phasers 2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RITE "Account Expires in 1 day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"%ERRORLEVEL"="0" THEN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RITE "Account expires today or has expired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Enjo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