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exe was created because of the need to run a batch fil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 or user login script file. The only facility Netware 2.1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external programs is the # or "external program execu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# command will only run .exe or .com programs, no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.exe is a program that runs a batch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, if you had a batch file called logtext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nsi text file at login you could call the batch fi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login script with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un log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will pass logtext to run.exe as the first argument string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in the same directory as run.exe or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. I placed both files in sys:public and that works f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keeps the login script held in memory when the exter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d is not released until you return to the script fil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exit. Therefore, make sure that the batch file you call doesn'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mething else, LIKE A MENU PROGRAM, or something els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back to the login script. Otherwise, net$log.da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all the nodes that have logged in and you won't be able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lear all of tho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un.zip are two files logtext.txt and logtext.ba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ext.txt is an ansi screen that makes a nice intro for you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dmittedly awkward to edit. But, there are also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run.exe, this was just 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.c was included for anyone that may want to do something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changes to the source. Run.c was written under TC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