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te Console II v1.02  -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by Lubor Ptacek &amp; Wolfgang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ote Console II is a small useful client-server ut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are v3.x that provides an easy way to execute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server console directly from a workstation witho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ole commands can be as simple commands as "CONFIG", 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CF files containing any number of conso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 consists of two par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.EXE started from the client works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.NLM running on the targe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C.NLM requires a current CLIB.NLM on the serv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RC.NLM on NetWare version prior to v3.12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t least CLIB.NLM v3.11d - this file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le any command can be sent to the server and executed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ed results will only show the system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eens of other NLMs (e.g. MONITOR.NLM)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the calling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ugh RC.EXE allows some direct interaction with the ser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prefer RCONSOLE when running more interactive cons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ike INSTALL.NLM or MONITOR.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On the workstation: Initializ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C /I=&lt;target serve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be logged in to the target server as supervis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On the targe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ad 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On the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any console command to the target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C /S=&lt;target server&gt; &lt;console 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R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C.EXE  [/S=&lt;server&gt;] [/I=&lt;server&gt;] [/D=&lt;server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Q] [/R=Y|M|W|D|H] [/T=yy-mm-dd-hh-mm] [&lt;comma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can be mixed in any combination tha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=server_name            Specify target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=server_name            Install RC on targ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=server_name            Deinstall RC and unload RC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                     'Quiet' mode - do not return serv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=YY-MM-DD-HH-mm         Specify target time for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=Y|M|W|D|H              Repeat every 'Y'ear/'M'onth/'W'eek/'D'ay/'H'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                Any server console command or NC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 '/T=' and '/R=' imply '/Q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Dis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B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S=FS4 Mount V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D=F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Q 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T=94-03-14-23-00 /R=D Dis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T=94-03-15-07-00 /R=D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T=94-12-31-23-59 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/S=FS4 /T=94-12-31-23-59 Broadcast "Happy new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is a matter of 5 seconds and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 Run RC.EXE as a SUPERVISOR from your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 /I=&lt;server name&gt;. You must be logged 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rget server as SUPERVISOR or equiva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create the necessary queues and bindery obj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rver.  The installation has to be done only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to be completed before RC.NLM can b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ing RC over an existing installation will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et the R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 If the above step was successful, load RC.NLM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. Now the RC.NLM is ready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suggest to load RC.NLM in the AUTOEXEC.NCF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-install RC run RC.EXE on your worksta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/D=&lt;server&gt;' option. This will de-install the queues, bind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, and automatically unload the RC.N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access to RC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setting allow access to RC.EXE only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ERVISOR and equivalents. If you want to permit access to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ther users, use PCONSOLE and add these users/group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Queue Users' of the queue RC_INPUT_QUE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RC.EX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RC is installed and loaded on a file server every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as queue user for the queue RC_INPUT_QUEUE may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to the file server and receive the resul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t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C will sent the commands to the server and display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 on the workstation screen.  If you plan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active server menus (e.g. MONITOR.NLM, INSTALL.NLM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use R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default only supervisor equivalents may submit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, but the list of legal users can be mod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 option "Print Queue Information"/"Queue Users" of Ne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NSOL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:            RC /I=&lt;server&gt;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install RC on the target server. Run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per target server before loading RC.NL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RC /I=F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INSTALL:         RC /D=&lt;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de-install RC from the target server.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is executed RC will be unloaded and disab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RC /D=FS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MMAND:        R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default server (depend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urrent drive mapping) and execute it there.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 will be displayed on your workstation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dditional keystrokes to the server, you hav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onds time to do so.  Otherwise your workst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 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MOUNT V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B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SERVER:     RC /S=&lt;server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specified server and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re. You must be attached to the target server and 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LM must be loaded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/S=FS3 MOUNT VO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C /S=FINANCE DOW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MODE:         RC [/S=&lt;server&gt;] /Q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target server and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mmediately. The server screen will NOT b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workstation. This is a useful option for RC.EX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RC /Q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 EXECUTION:    RC /T=YY-MM-DD-HH-mm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target server and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specified date/time. The server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gits and dashes have to be enter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, delete, reschedule, or view scheduled job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SOLE and select/modify the job in the RC_INPUT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/S=FS4 /T=94-03-14-23-00 Backup.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S=FS4 /T=94-03-15-07-00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T=94-12-31-23-59 Broadcast "Happy new Y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ED EXECUTION: RC [/S=&lt;server&gt;] /R=Y|M|W|D|H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send &lt;command&gt; to the specified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diately execute it there. The server screen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turned to th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will later be re-executed on the targe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ording to your specific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   : every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: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  :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: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: hou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/R' option will often be combined with the '/T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case the first execution of the command will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specified, and then repeated at the specifie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isable, delete, reschedule, or view scheduled job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ONSOLE and select/modify the job in the RC_INPUT_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 RC /T=94-03-14-23-00 /R=D Dis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T=94-03-15-07-00 /R=D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 /R=W loa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tility is FreeWare. This means you can use it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you are not allowed to sell it (besides charging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s for floppies or download time). We may or may no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the program and we exclude any compens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claims to the authors.  The programs were thorou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, but us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lot of fun using R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