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til.Zip a collection of queu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til consists of the following utiliti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old</w:t>
        <w:tab/>
        <w:t xml:space="preserve"> Prevent print server from servic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l</w:t>
        <w:tab/>
        <w:t xml:space="preserve"> Allow print server to servic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ay</w:t>
        <w:tab/>
        <w:t xml:space="preserve"> Delay execution of current queue jobs until 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</w:t>
        <w:tab/>
        <w:tab/>
        <w:t xml:space="preserve"> Move print jobs from one que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ld Queue Hold Utility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old prevents any print server from servicing job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old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a Queue_Operator to use Q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l Queue Release Utility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l release a queue so any print server may be servicing jo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l 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a Queue_Operator to use Q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ay Queue Delay Utility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ay will delay execution of the print jobs tha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ay &lt;queuename&gt;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Queue Move Utility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is a simple little utility that will move a print job from o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o use QM you must be an QUEUE_OPERATOR and a QUEU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ue that you want to move the job from, and a QUEUE_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want to move the job to.  QM allows you to move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ob in a queue or a specific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&lt;source queue&gt; &lt;destination queue&gt; &lt;job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ob number&gt; is optional, if you provide a job number Q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print job #127 in printq_0 to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printq_0 printq_1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next available job in printq_0 to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printq_0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l print jobs from printq_0 to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quire a batch file, consisting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printq_0 printq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concept in which copyrighted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llowing duplication of the program for evaluation b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The program developer receives payment from the us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termined that the product meets their needs.  The motiva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a shareware program are honest payment for a valuable softwar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support, updates, enhancements and documentation, and f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courage shareware authors to produce additional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, in fact encourage you to pass along a copy of this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friends, co-workers, PC user groups, bulletin board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o distribute shareware programs for a fee (shareware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Qutil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arge no more than $1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Make no alterations to either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Qutil as you wish, give th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you may not sell it.  If you find the program use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you must make payment of $25.00 to Pat Car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decompile, disassemble, or reverse-engineer the Softwar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scure the copyright notices, or take any action which woul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rogation of the proprietary rights of Pat Carter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Shareware Deal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uthor for permission to include this produ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IOR TO offering it for sale or distribution. Inqui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and will be responded to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til is copyrighted by Pat Carter.  All rights reserved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marketing used, Qutil is NOT in the "Public Domain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t's documentation is covered by that copyright.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, selling or otherwise distributing this product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is a violation of the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