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of QU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1.30 (Jan 95)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QUICK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UN:      Execute commands for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/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QUICK running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Ware v4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Instal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1.21 (Jun 93)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QUICK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EUE:    Several options to manipulate prin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TABLE:    Compact summary of group o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/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NetWare v3.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