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SWITCH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Queue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Novell 2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WITCH is a "POP-UP" memory resident program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itch between Novell 2.1x Print Queues even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running program. With QSWITCH installed you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from the current program and run CAPTURE or ENDC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 printer output to another printer or release a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inting. Pressing 3 Keys together pops up a simp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hich you select the name of the Queue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output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NETWARE 2.10 or higher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or IBM Compatible PC,XT,AT, or 386 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rint Queues setup for the Server's Spoole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WITCH is a Terminate and Stay Resident program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:  Q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mmand line prompt, it loads it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memory, displays a short message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prompt. QSWITCH is now resident in memory and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holding down the &lt;ALT&gt; and &lt;LEFT SHIFT&gt; keys and t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Supervi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of QSWITCH must have a minimum of Search righ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:SYSTEM directory in order to determine the Que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t the User Trustee assignments accordingly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can already use CAPTURE to Queue print job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sufficient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e LOGIN scrip should start a CAPTURE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with the default printer flag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"#CAPTURE Q=LASER NB NFF TI=30". QSWITCH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APTURE command values when switch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load QSWITCH from a Login Script. Since it become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leave a hole in memory where LOGIN was when LOGI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place to load is as part of the AUTOEXEC.BAT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WITCH may be loaded either before or after the Novell IPX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x.COM programs. If however you want to remove Q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t some later time it should be run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WITCH should be run only once. If you run it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"QSWITCH already installed."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urther 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WITCH may be Un-Installed also. To remove QSWITCH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lease the memory it uses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: "QSWITCH 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safe to remove QSWITCH from memory, (no oth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programs loaded after it) a message that QSWIT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moved will be displayed. If it is not saf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ffect is displayed and QSWITCH remains active.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WITCH from memory does not affect the then activ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ctivate QSWITCH once it is installed, hol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and &lt;LEFT SHIFT&gt; and tap the &lt;Q&gt; key. A menu will "Pop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etware shell is loaded and the User is proper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o the network, the menu will display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Print Queues. Simply use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ve to the Queue you want and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ly if the first Letter of the Queue's name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ress the first letter and the Queu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will disappear and the new Print Queue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so have the choice of "End Capture" which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Queue and returns print output to the Loc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may be moved around the screen by using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rrow keys to move right and left, and the Page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Down keys to move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op-up QSWITCH and the workstation shell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Network is not connected you will get a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it - No Network" as the only choice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logged in to the Network or do not hav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Queues, the message "No Queues Found"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present QSWITCH is only available for sing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. On multi server networks QSWITCH will work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on the server you want. When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d, upgrades will be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WITCH will Pop-Up properly on MONO, CGA, EGA, and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80 column and 132 column text modes. It will not wor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programs or graphic interfaces such a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GA,EGA, and VGA cards when used with a Monochrom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un MODE BW80 to force the black and whit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o that the menu has maximum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Copyrighted and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however a Shareware program. This means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and given to friends freely as long a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is included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after trying the program you find it useful you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Register as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as a User send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nold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Buckingham M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town, NY 10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D 72020,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will receive the latest version of Q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notified of improvements and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fair about this. If you find you are using Q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ly then please support the effort that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it. Otherwise such projects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March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hareware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