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Mover (Queue M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ct 16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HT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er is a DOS command-line program that allows you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r a print queue operator to move (print) job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queu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ay you want to use QMover?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you ever had the needs to moving jo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queue to another because the queue is c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jo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the printer is down and the queue is building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the queue is held up due to a large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simply someone captured to the wrong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ake hours to re-generate that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ver can help you sol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bindery print queues are supported at this time.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indery emulation under NetWare 4.x. However, QMover does work with V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atter of fact, QSS was developed under VLM v1.11 (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problem of sorts with VLM 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Mover has been tested with NETX.EXE (11-17-93; 78654 bytes).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rver names can be no more than 3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queue names can be no more than 3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rver and print queue names must be separated by a forward-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Mover assumes all print queues reside under SYS:SYSTEM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".QDR" for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sting has only been done with NetWare 3.11 and 3.12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 not specify the same queue as both the source and target queues.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may happen to your workstation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moved job will retain the original banner page information bu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will become that of the user doing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"install" QMover for your server(s) _only_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visor, Supervisor-Equivalent userid. Use the following step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userid you will be using QMov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g into your server as Superviso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SYSCON to give the user that will be using QMov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to all queue directories located under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all the *.QD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PCONSOLE to make the user a Queue Operator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s. For example, if you wish the user be able to move jo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LASER_PRINTER_1 to LASER_PRINTER_2, make the user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for LASER_PRINTER_1 and ensure the user is a Queu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_PRINTER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want to do cross-server job moving, repeat Steps 1-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rver. [This is only available in the 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er is a strictly a DOS command line program.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and dirty". Therefore, no fancy windowing or point-and-shoo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and-line switches or parameters are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OVER -S server/queue -T server/queue -J jobnumber [-Help] [-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gives the name of the source server name and source queue nam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must_ be at least two characters or more (as required by Ne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must be separated by a forward-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gives the name of the target server name and target queue nam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must_ be at least two characters or more (as required by Ne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must be separated by a forward-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gives the print job number to be moved from the source queue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ing PCONSOLE. That is the number listed on the rightmos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under the "Job"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mit this parameter, the _first_ job in the queue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ove _all_ the jobs in the queue, use a "*", e.g. -J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move job #123 from the INPUT queue on server DREAMLAN_31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_QUEUE on server DREAMLAN_311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VER -S dreamlan_311/input -T dreamlan_311/laser_queue -J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move the first job from the INPUT queue on server DREAMLAN_31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_QUEUE on server DREAMLAN_311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VER -S dreamlan_311/input -T dreamlan_311/laser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move all the jobs from the INPUT queue on server DREAMLAN_31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_QUEUE on server DREAMLAN_311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VER -S dreamlan_311/input -T dreamlan_311/laser_queue -J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no spaces present between the serve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slash, and the print que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er makes use of two DOS variables: QMOVER$IN and QMOVER$OU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OS variables to set the source and target serv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set, you only need to specify the print queue names for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T options. This is handy if your server names don't chang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uddendly need to move jobs from or to queues on serv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s you set in the DOS variables, simply specify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-S or -T options as illustrated in the examples abov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ed in the -S or -T overrides the DOS vari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tions of QMover are available. The version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You are granted an umlimited usage at no cos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ell or package this utility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or service contract. Bottom line: you can not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reeware version. All standard Freeware 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the need to do cross-server job moving, a registered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$50US. It allows you to move jobs from queue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er to queues on a different server. This will be a CORPORA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you can use it between any two servers. This licens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ell QMover or to include it as part of another softwar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registered version, please use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-x-x-x-x-x-x-x-x-x-x-x-x-x-x-x- CUT HERE -x-x-x-x-x-x-x-x-x-x-x-x-x-x-x-x-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 Q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information:                       Order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/Stat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/Zip Cod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ison is available for $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move jobs from queues residing on one server to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server. This will be a CORPORATE license, mean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tween any two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registered version, please send a cheque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Elean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L4C 6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r companies in Canada, please add 7% for GST ($3.50US);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nies in Ontario, please add 8% for PST ($4.00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-x-x-x-x-x-x-x-x-x-x-x-x-x-x-x- CUT HERE -x-x-x-x-x-x-x-x-x-x-x-x-x-x-x-x-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er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d. Some string manipulating routines are from 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uttle v1.0 is a workstation based queue server utility tha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monitor a set of input queues and move the jobs to differe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under much the same theory as QMover, however it is autom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designed to overcome NetWare OS' licensing limit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allow users on one server to capture and print to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other server, each user will take up a licensed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erver. With QShuttle, only one licensed connection w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urrently under beta testing, and is expected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Octo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o, DreamLAN [71333,1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SysOp, ECNE/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Novell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