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PTF3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6, 199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imply copy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follow the installation instructions below exactly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 372 is the current maintenance PTF for NetWare for SAA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 required relative to "NetWare SNA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 unable to connect with more than 29 Comm Servers on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able to connect to NWSAA through TCP/IP conn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oc short term memory allocator request exceeded th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PE errors including "Running Process: Streams Q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does not establish with "Link Disconnected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Connec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use independent LUs from 0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6545  0A  0001    000000A1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n star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able to correct password after executing STRNR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 server utilization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using JD Edward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connect three (3) AS/4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ERROR 001 0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9999 Unexpected Code Error" with failure to transfe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U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establish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fails with "GPPE error in SN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 hangs during XCOM 6.2 file transf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PE error when server is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a larger than MAX SDLC frame size, caused by checksum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EC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 stay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hang and SDLC board no longer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rted file transfers from the Hos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establish connec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hen running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of Transm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- Auto Disconn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llow the installation instructions exact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SINSTAL must be used to install this PT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ersion 1.2 of NetWare for SAA must be installed before this PT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addition to the installation instructions, the PROBLE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section includes instructions which must be followed for som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eature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Communications Executive is active do a CSDOWN from the 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load the Communications Executive by typing "UNLOAD COMMEXEC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: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the files in this PTF on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the disk into drive A: of the com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comm server (:) prompt type "LOAD A:CSINSTAL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ose the option to "Update Netware Communication Ser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nfirm that Netware for SAA 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, it may take more than 10 minutes for updat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xit CSINSTAL and reload the COMMEXEC and Hos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are using PC Support with a SDL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ring up the SNA SDLC Configuration Panel and change the PU2.1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 role to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On the AS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Controller Description, change the Data Link r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 the Line Description change the Data Link role to PRIM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o this will result in the link not being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NLY IF three AS400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NFIG.PCS as in the EXAMPLE below.  Note that the T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ain the three system names, followed by their loc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ontained within the line configuration of the associated AS/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A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LR 1,D,,PH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T D:\QIWSFLR,C:PCS,S,,,PC SUPPORT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YP I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N APPN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LI PHASE4,400000032348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LI WARP2,4000000A1062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LI MACH1,400000063232,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ONLY for Token Ring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statement in AUTOEXEC.NCF prior to loading the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ITRNPS /R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is a number from 1 to 5, with each increment equaling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RNPS tries 6 times before dropping the connection "LOAD ITRNPS /RT=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t the Response Timer to the maximum wait of 3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nd SOLUTIONS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Netware for NFS and NetWare for SAA were install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 UNIX client was not able to connect to NetWare for SA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caused by Netware for SAA and NetWare for NF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oth trying to use port 515 for TCP/IP connection.  CMTCP.NL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o Netware for SAA will now use TCP/IP port 1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3270 LAN workstation will now be able to connect without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9 Comm servers a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error message, "Alloc short term memory allocator reques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" was sometimes received at the SAA server and the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ubsequently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causes for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 little RAM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a minimum of 6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upted Memor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: apply this PT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270 LAN Workstation for DOS sent a packet with an invali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ield to Netware for SAA during session startu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server received such a packet it would abend with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Processor Exception Running Process: Streams Q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".  IMERC.EXEs dated 5/18/92, or later, include a modif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will no longer send a packet that contains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problem will not be solved unless your 3270 LA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re at version 2.02 (or higher) AND with an IMEREC.EX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8/9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IMEREC.EXE for Workstation V2.02 can be found in PTF349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LAN Workstation for DOS V2.00 can be upgraded to V2.02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U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TH TOKEN R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.  The connection would not establish and the server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; "Link Disconnected" because, SAA responded with "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ion error byte 9 bit offset 4" to an "00 Exchange St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" in XID from the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.  SAA sets a response timer for each frame that it sends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nd disconnects the link to the Host (displaying a message at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) if a response is not received before this timer expi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can be slow in large WAN environments, resulting in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the new ITRNPS.NLM by following Installa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1 you will have the ability to adjust the response timer so that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longer for a Host response before disconn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put the following statement in AUTOEXEC.NCF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NA Service Pro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RNPS /R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is a number from 1 to 5, with each increment equaling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RNPS tries 6 times before dropping the connection "LOAD ITR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T=5" would set the Response Timer to the maximum wait of 3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ing an AS/400 via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.  NWSAA.NLM modified to allow independent LUs from 0-81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B.  With NetWare for SAA on a NetFrame server; after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NRTR) starts and the Workstation Function (WSF) loads,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is blank except for the Operator Information Area (OI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C.  The length of the PIU was incorrect causing one byt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written.  This caused large file transfers to f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9999 Unexpected Cod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D.  Support for the connection of three AS/400s on a Token 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work because the third Mac address overlaid the second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 The ITRNPS.NLM included with this PTF add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on of three (3) AS\400s.  See installation step #9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E.  If "A" was pressed to ADD A STUDENT when using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Student Information (SASI), from Macro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the workstation locked with COMM ERROR 001 0000001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F.  High server utilization rates were observed at som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G.  An incorrectly entered password could not be corr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R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.  Problems were experienced running JD Edward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I.  Recognition of the System Name has been modified so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/400 system name is less than 8 characters, the workstation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hang when Rochester Software Connection's ShowCase Vist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voked when the system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J.  RTRMAP from IBM, maps requests from "Extended DOS PC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to requests recognized by the NetWare Router for AS/40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When RVMRTR is used to remove the Router it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TRMAP was using but did not display a message. (cor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PPC verb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RTRMAP is in a patch available from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2 Release 1 requires IBM PTF SF096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2 Release 1.1 requires IBM PTF SF0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2 Release 2 contains the correc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K.  Additional APPC verb support has been add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Remote SQL (RMTSQL) from IBM with PC Support Exten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 longer fail with "error on start 3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tarting Workstation Function (WSF) from PC Support Ex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ng on at the Sign On Screen, the monitor will no longer g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two lines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6545  0A  0001    000000A1   00  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SF status line                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Remove PC Support (RMVPCS) command is use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f selected PC Support Functions, it will now remov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r for AS/400 P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A. Userids and passwords supplied by LU6.2 applications were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st.  They will now be passed to the host, allowing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B. "GPPE error in SNAP" should no longer be received when using tw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cords with CP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. When using XCOM 6.2 file transfer a 12FF and 12E1 wer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tream and hung the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D. A number of problems have been corrected which occurred in both PU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2.1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ith SDLC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A. R3SDLC has been modified so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server will no longer abend with a GPPE error i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oaded and reloaded while a leased line link i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message "Data larger than MAX SDLC frame size,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um error" will no longer display on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the "receive packet too big count" in MON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rror can be caused by a Network Interface Card wi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nterfering with the SDLC adapter.  We suggest tr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of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profile configuration will now determine if RTS is held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orkstations will no longer hang if the SAA adapter boar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rames will no longer be resent unnecessarily.  The retrys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'Ghost', "Receive Packet Miscellaneous Errors" will no logg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ed in the Monitor Utility, when in fact, not occur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Abort Frames will now be properly 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Frames from the Host were detected but not handled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ND was requested, but the bad frame not flushed.  Instea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resent Frame and passed on to the works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display screen to show the bad frame data.  In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mode the length of field came out wrong, and a sens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file transfer (RECEIVE.EXE) the transfe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Full duplex communication will now be properly suppor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Full Duplex the number of SDLC frames trans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did not match the numb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implement a Full Duplex line use a state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1L001  LINE  ADDRESS=(001,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B. SDLCPS was modifi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o improve ECB management.   This will sharply  reduc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ites receiving the console message "No ECB Availa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o that NetWare for SAA will now respond with a UA (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) when FEP sends a DISCONNECT (53).  Failure to send a 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d the Link to not establ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he Comm Server will respond with only one UA when the Hos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SNRM's in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 Server was responding with two UAs which caused the H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disconnect to the Comm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ulted in the connection to the Host never being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DL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3SDLC.LAN now supports Auto Disconnect.  The firmware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hen it turns off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LC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3SDLC.LAN will no longer send a message to the console "No DSR from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al to host.  Need to use Novell cable".  When the R3 SDLC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and the R3 driver attempts to connec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DSR Inactivity Count under Custom Statistics for the R3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increment the counter by one every time the driv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host connection without the cable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TF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00PCS.NLM  17362    7-12-92  *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NLM        36813    10-15-92 *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.NLM      43921    10-2-92  *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TCP.NLM     36483    10-19-92 *405, 3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MX.NLM     57795    10-05-92 *396,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$ERR.DAT    9451     2-26-90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$HELP.DAT   3722     9-1-89 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$MSG.DAT    24812    12-14-89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.EXE     370462   8-28-92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RM.FRM  27767    6-20-92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RM.HLP  65167    7-22-92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ECUR.NLM   95019    11-19-92 *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RNPS.NLM    35083    5-04-92  *3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RT.MRI  6415     3-28-92  *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RT.OVL  5750     7-12-92  *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A.NLM     294363   3-19-93  *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_NWSAA.NLM  29263    8-28-92  *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RACE.NLM   2646     8-28-92  *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3SDLC.LAN    22125    11-23-92 *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NRTR.EXE   10203    7-12-92  *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CPS.NLM    32859    11-10-92 *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RTR.EXE   30629    7-12-92  *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INSTAL.NLM  149897   3-02-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A.RMV     1390     2-2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1.I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35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Internal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 372 supersedes all Prior NetWare for SAA v1.2 PTF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357/SAA1_2.ZIP.  PTF 372 differs from PTF 357 only if PC Support is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ion of Nov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