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READM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36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TF for 3270 LAN Workstation for DO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lves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ft key not working, as a shift key, after being defined as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report successful conversion to WSLA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WSLAN.EXE and WSCONVRT.EXE over the exist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onfigu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/SOLUTIO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f both shift keys being pressed at the same time wa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s lost its shift functionality.  (WSLAN.EX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SCONVRT falsely reported successful conversion to Version 3.0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TF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ONVRT.EXE   23739   12/7/92 *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AN.EXE      33407   1/8/93  *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369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vell internal control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first PTF for 3270 LAN Workstation for DOS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SCLAIM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ny express or implied warranties of merchantability, tit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reserves the right to discontinue distribution of any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, the cost of any substitute equipment or program, or clai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other than you.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ly recommends a backup be made before any software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at the discretion of Nov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