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ber Pri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ber Softwar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llas, TX  75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0) 338-87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4) 902-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 1988, 1989  by Saber  Software Corporation. 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 reserved.   No part of this publication may be re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,  transcribed,  stored  in  a  retrieval  system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d into any language or computer language, in any fo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y means, without the prior written consent of Sab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ber Software,  Saber Menu  System and  Saber Print  Manag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Saber Software Corporation. Netware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of  Novell, Inc.  Lotus is  a registered  trademar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us Development Corporation. Laserjet is a registered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ewlett-Packard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Reader's  Comment  Form  is  provided  at  the  back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.   If the form has been removed, address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ber Software,  Documentation, P.O.  Box  9088,  Dallas,  Tex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5209.  Saber Software appreciates your comments and reser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 use any  information you  supply in any way it bel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without incurring any obligations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 network licenses  is provided  free of  charg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of  your registration  card.   Corporate license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 their support  agreement for  details of Sab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's support program.  Before requesting suppor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not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name  and model  and any additional hardwar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adapters, mode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name, operating system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steps to reproduce the proble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provides  much  versatility  in  printing  on  local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 through  the SPOOL/CAPTURE,  QUEUE/PCONSOLE, and  N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 For users,  remembering  and  using  three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to  perform  one  simple  function,  printing,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/CAPTURE is  command line  driven, making  it  difficul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 all  of  the  parameters  and  correct  responses.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oming of  the Novell  utilities is the inability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from inside of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ber  Print Manager  is designed  to simplify and stream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of network printers.  Print Manager a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support for printers and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option  (can be  "popped-up" while running any text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ber  Print Manager  requires Novell  Netware version 2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When made resident, Print Manager requires 34K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Utilities and Pri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ber  Print Manager  is designed  to compliment  the 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utilities.   Since  it provides control over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 of  printing,  it  provides  an  alternative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method  to that provided by the job oriented PRINTC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DEF utilities provided with Netware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ber  Print Manager  is most  directly a rerplacemen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 SPOOL/CAPTURE, ENDSPOOL/ENDCAP  and  QUEUE/P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Guide         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                                    Saber Pri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ell utilities.   SPOOL,  ENDSPOOL and  QUEUE are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2.0.   CAPTURE,  ENDCAP and  PCONSOLE are  provid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2.1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                                              User's Gui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 diskette   provided to  the \NETUTILS,  \PUBLIC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sired directory located in the users' search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.EXE   Print Manag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.PSF   Sample printer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.FSF   Sample form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.HLP  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BER_C.COM    Color palet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EXE     ASCII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Servers, Printers &amp; Set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ETPRINT.PSF defines all available servers, pr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strings.   NETPRINT.PSF  may be created and edit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or  word processor that creates standard ASCII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the file is ver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ew  entry begins  with an asterisk (*) followed b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server, a  comma, and  then  the  name  of  the 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must  be listed in order in the file.  The firs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will  correspond to  spooled printer  0,  the  seco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1, and so forth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FS1,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amed  printer may  be followed  by up  to eight name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.   The format  for the setup strings is the setup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 the Lotus format, followed by a comma,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 the string.   You  may define a maximum of eigh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per  server.  The HP Laserjet requires an [Esc]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"E" to reset the printer.  The decimal value for [Esc] is 0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 Manager line  for defining  reset for  the 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Guide                      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Saber Pri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27E,Rese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.PSF also  allows for  local printers  and setup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 is very  similar.   Each printer  is preced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 (*),  Local Printer,  comma, printer  name.   Each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may  also have  up to eight setup string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You may define a maximum of eight local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Local  Printer setup  strings are  sent to  LPT1: only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 get the  desired results it may be necessar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MODE  command to  redirect output  to LPT1:.   See  your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MODE options an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configuration may call for two network printers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printers,  each of  which requires  certain setup 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Printer 0 - Diablo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2 Labe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Printer 1 - 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ensed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ensed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Line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ine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Printer - NEC 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ense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Printer - Epson 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j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ense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bove configuration would be reflected in the following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.PSF for server F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.P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FS1,Diablo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13\10\13\10\13\10\13\10\13\10\13\10\13\10\13\10,Label Up (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FS1,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12,Ej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27E,Rese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27E\027&amp;l1O\027(s16.66H,Condensed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                                              User's Gui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ber Print Manager                    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27E\027(s16.66H,Condensed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27&amp;l6D,6 Line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27&amp;l8D,8 Line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Local Printer,NEC 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12,Ej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15,Condense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Local Printer,Epson 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12,Ej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015,Condense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ng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NETPRINT.FSF  defines  the  available  forms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and named network printer in NETPRINT.PSF. 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terisk  (*), followed  by the  printer name,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number.   If  a printer  is listed  with multiple for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orm  specified will  be form  number 0, the second form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 forth.   A maximum of eight forms may be defin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.F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iablo 620,Standar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HP Laserjet,Typing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HP Laserjet,Letter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 the printer  names in  NETPRINT.FSF must match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 as defined  in NETPRINT.PSF,  including spelling,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efinitions in the NETPRINT.FSF configuration fil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 those   is  NETPRINT.PSF,   or  if  the  server  nam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.PSF do  not match the actual servers, Print Manag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isplay  any error  messages.   Instead, when  acc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for  printers, forms  or setup  strings, Print Manag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efly display  a blank window and not allow any selec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Guide                       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 is  run  from  the  DOS  prompt  either  as  a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or  a memory  resident utility.  Syntax for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 -r{hotke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PRINT 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 the -r  option makes  the Print  Manager residen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opup with [Alt] hotkey.  If no key is specified after th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switch,  [Alt] +  [P] will  be used.   The -k option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Print Manager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 Print Manager  is activated  the  following  scree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 Across the  top of the screen notice that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printer  name or number, form number and printer stat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int  Manager is  resident, it may only be activat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based application.  If the screen is in graphics mode,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will beep twice and will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When  using Print  Manager with the Saber Menu System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aded  as an option from the Profile panel and/or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sktop accessory, D/A,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 option - Print to: is used to toggle between lo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printers.   This  is the  equivalent of SPOOL/ENDSPOO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/ENDCAP.   In Netware Version 2.0a, Print Manager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Local  Printer or Network Printer.  In later versions,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above,  Print  Manager  displays  either  Local  Prin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/LPTx: showing the default print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 option -  Current Printer  #: is  used to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etwork  or local  printer.   Printer numbers start a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NETPRINT.PSF file  is defined,  the printer nam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 number will be displayed at the top of the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                                              User's Gui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ber Print Manager                                   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pool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 option - Set Network Options is used to control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OOL/CAPTURE flags from the following sub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Manager  allows the  user  to  set  the  following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arameters:  Server  Printer  #,  Server,  Form 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 Copies, Timeout (seconds), Form Feed, Banner (Yes/N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(Message),  Tab Expansion,  Tab Size,  LPT Port  (1-3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Endspool/End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Printer  #: Indicates  which network printer the print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 sent to.  Enter the desired number (0-4) or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from the NETPRINT.PSF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: Indicates  which attached server the data will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: Indicates  the form  number or  name that  you wish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job prin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: Indicates  how many  copies of  the print  job 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.  The maximum is 256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: Indicates the number of seconds (1-1,000) to wa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ing a  job after  your application has finished printing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value of 0 meaning that the automatic timeout i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a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eed:  Enable/Disable a  form feed  after your print job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: Indicates whether a banner page should be prin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ner (Message):  Indicates the  banner word you want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half of your bann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 Expansion:  If  your  application  does  not  have  a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r (most  do) it may be necessary to expand tab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nt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Size:  Indicates the  number of  spaces to  replace  all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 Port: Indicates which LPT port to capture (1-3)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PT1:.   For  Netware versions 2.1 and above, changing the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will redisplay the settings for the curren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Guide                       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                                    Saber Pri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Endspool/Endcap: Indicates whether or not you want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network printer when you enter or exit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options  will have  submenus available depending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contained  in NETPRINT.PSF.   For  example,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Number  will display  a list  of the printers def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ly  selected server.   If  the configuratio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efined, Print Manager will prompt for number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Print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will display  a list  of  the  named  setup 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in  the NETPRINT.PSF  for the  currently specifie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.   The  setup string  will be  sent im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int Manager does not automatically send any string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reset,  after a  print job.   If  you send  a string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 printer settings  remember  to  send  a  reset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rtesy to your fellow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printer is  not ready when sending a printer comman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ither receive an error message or in some case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op  waiting for  the printer to become ready.  Thi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when sending printer commands to a network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: To  control the  entire print  job without  interfer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rs,  turn the  Timeout to  0 (none)  and  disable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pool/Endcap.   Send your setup string, print your job,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, then release with optio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etwork  text file  may be  printed to  the current 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the use of * and ? in filenames, are supported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BAT.  Current settings from the Print Options menu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int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ing the Prin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Manager  will display  the first  12 entries  in the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of the selected printer.  Depending upon the user's r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                                              User's Gui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ber Print Manager                                   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Manager  will allow  the deletion  of entrie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entry that you want to delete, press the [Del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confirm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press the [PgDn] and [PgUp] keys to view the prin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 printers.   The print  queue first displaye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efault printer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ing/Cancelling Spoole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Manager  will also  allow the  user to  release or canc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oled print job.  In either case a confirmation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 utility, SABER_C.COM, records the color setting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 all of  the Saber Software resource managem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are using  the Saber  Menu System  then the  Saber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will  automatically pick  up the settings recor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ABER.CFG.   The Color file records two sets of defaults,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nochrome  monitors, the  other for color monitors. 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efaults  recorded and  used will depend upon th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s  in MODE  BW80 will  be treated as monochro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  SABER.CFG  does  not  exist,  a  standard  palett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color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Guide                       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