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a patch to the C Interface for DOS v1.2.  It fixes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arsePath to handle fake roots, and to return paths consistent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major problems fixed by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ke roots are now handled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sePath would sometimes return a trailing slash on th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ts in an absolute path specification are now parsed o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is fairly extensive.  Be careful when modifying you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is patch on a copy, not on your original dis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is performed on the API ParsePath.  This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ATH.C, located in the SOURCE\MISC directory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This patch needs an additional variable.  At the top of ParsePath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s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epth = -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do this in two lines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Immediately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It is a network dr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code = GetVolumeInfoWithHandle(driveHandle, volume, (WORD *)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WORD *)NULL, (WORD *)NULL, (WORD *)NULL, (WORD *)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WORD *)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c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 Error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pth = GetRelativeDepth(drive+1)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depth != -1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* It is a fake root */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ode = GetDirectoryPath(driveHandle, directori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(ccode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to Error0;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ationInDirectories = strchr(directories, '\0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le (depth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{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ationInDirectories--;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((*locationInDirectories == '\\') |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*locationInDirectories == '/')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pth--;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}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locationInDirectories++ = '/';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locationInDirectories = '\0'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rcpy(directories, strchr(directories, ':') + 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ies = strchr(directories, '\0'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Just a few lines down, at the section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!relative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The givem path is absolu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Check to se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everything from the if statement to its corresponding else. 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put the follow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lative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eave you with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path with a '/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(locationInDirectories++) = '/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lative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* The path is a relative path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ode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low this i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*path != '\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Copy the next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close bracket ('}') just before this, to close the if (relative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need to remove the close bracket just befor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ToUpperCase(serv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Above the ConvertToUpperCase calls, fi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Copy the next directory o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le ((*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*path != '\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(locationInDirectories++) = '/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if stateme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((*path != '\0') &amp;&amp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(locationInDirectories != directories) |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volume[1] == '\0'))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(locationInDirectories++) = '/'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Immediately before the ConvertToUpperCase calls, add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* strip trailing slash */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locationInDirectories &gt; directories + 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*(locationInDirectories-1) == '/')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(locationInDirectories-1) = '\0'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(depth != -1) &amp;&amp; (*directories == '\0')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* fake root with no directories */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(directories - 1) = '\0'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should now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cationInDirectories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* strip trailing slash */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locationInDirectories &gt; directories + 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*(locationInDirectories-1) == '/')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(locationInDirectories-1) = '\0';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((depth != -1) &amp;&amp; (*directories == '\0')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* fake root with no directories */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(directories - 1) = '\0'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ToUpperCase(ser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is also where the close bracket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o it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he FAKEROOT.C file I have included.  This patch mak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a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, be careful with your patches - this is a difficult 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with it drop me a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Vaug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6655,731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3237,1572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