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Quota, An Accounting Print Server for Novell Netware Net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(C) Michael Bloch, 8.7.9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uota is a program allowing you to manage printing quotas o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work. The PQuota program is running on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PQuota spends its time waiting for a job to be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 (a dummy one), it then counts the pages in the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quota of the user, decrements it and then send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queue. The latter is the "real" queue, i.e.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nter (via the normal P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PQuota supports only Postscript printers an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 and Harvard Graphics (you have to add a smal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th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Quota package is composed of 4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Quota : Printer Quotas 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Quota : Grant Quota    : manages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Quota : Reverse Quota  : gives back the pages to the user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Quota : Query Quota    : displays the quota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, when launched without parameter, displays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transfers a job from one queue to another, cou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quotas before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PQuota &lt;dummy queue&gt; &lt;real 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it : Alt-F10 (then wait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nages the user database. It allows you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user and to change a user's qu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GQuota [s,d,a,c] [&lt;user name&gt;] [&lt;quota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s : show users, displays the user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lt;user name&gt; : delete user, removes a user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lt;user name&gt; &lt;quota&gt; : adds a user with an initial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lt;user name&gt; &lt;quota&gt; : adds "quota" pages to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 error with the printer, you can use RQuota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, i.e. count the pages and add them to the user who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RQuota &lt;queu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displays the quota of the user launching i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QQuota from the login script. When used with a user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QQuota displays the quota of the user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QQuota [user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following 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PQuota programs are copied to directory SYS:PQUO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ota.EXE is copied in SYS:PUBLIC (the programs assumes F: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on SYS:  (i.e. F:\PQUOTA is SYS:PQUO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PRINTSERVER has no password and can connect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dicated workstation. He gets all rights on the file PQUO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ser database). PRINTSERVER should be Queue Operator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(the dummy and the real one) so that jobs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uota is launched from its login script (in case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oo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oup EVERYONE has Read rights on the file PQUOTA.DAT (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o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. You have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not to sell it. This program is given to you "as is". I sha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ability if it doesn't work as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Terje Matthisen, Norsk Hydro, Oslo, Norway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se his Turbo Pascal Novell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e des H.E.C. - I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5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mbloch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ID : astol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