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inter definition file (PDF) allows you to create prin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jobs) that will convert text to postscript on-the-fly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DEF and IMPORT this file as a device called POSTTEXT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 and create the associated printer configura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oint port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point la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point la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oint port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oint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xpand this system to include just about any pointsiz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print definitions.  Comments in the device defini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dentify wha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script code was actually developed by Glenn Reid of 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istributed free-of-charge for others to use.  To make it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256 character header limit, it was butchered to remove all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variable names and extras such as page head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EADER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ELL.CF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cfg file is a configuration file that is used by NET3 (or NET4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parameters for your netware shell.  By default, the maximu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64 bytes which is by no means large enough to accomidat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 is a text file which should be located on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net#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included in this .ZIP (PSHEAD.PS) so you may als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d perhaps help you create more pri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DF file and all other files are distributed free-of-char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nor guarantee that it will work and that it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melt-down of your computer equipment that tips-off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ausing a terrific &lt;BANG&gt; that deafens ears miles around...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ory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all those supervisors out there get their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icient and full-featur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went into this system yet I am still giving it awa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good-'ol days when people used to give code away jus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computer literacy and to avoid industrial duplication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me via Compuserve (71170,4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From the author of QMAIL (available off compuserve).  "Try it...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