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PIPEDIR * Version 2.71 * Release Date: 11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-92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're moving! - Starting 1995 - Computer Tyme, Fair Grove Mo. 6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PIPEDIR is suitable for piping filenames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into other applications. PIPEDIR is also handy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taloging files on a hard disk. Using /F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isplay. The /D and /R options are useful for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PIPEDIR &lt;filespec&gt; [filespec ... ] /S/W/H/T/P/X/A/N/F/D/R/Q/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includes all subdirectories belo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WHEREIS mode, assumes /S and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include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gives only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same as /T but adds a \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exclud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files that have been modified sinc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names only, n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full display, size, date, time,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delet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remove directory, all files,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ask befor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+DATE all files af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DATE all files befor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moving! Starting 1995 our new address will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me, Fair Grove MO. 65648  (It's a small t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IPEDIR * Version 2.71 * Release Date: 11-28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