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M401.NLM (patch manage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) v1.20. 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401.NLM     8113   2-03-94   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01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tch manager replaces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atch manager for NetWare v4.01.  PM401.NLM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with NetWare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401.NLM is the Patch Manage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v4.01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M401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M401.NLM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M401.NLM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M401.NLM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NLM patches can then be loaded.  PM401.NL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it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