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gPass Order Form.        HiFive Software            FAX (310) 551-42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Phone:             |  Kip Ha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(310) 551-4274     |  12427 W. Jefferson Blvd. #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|  Los Angeles, CA 9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is form, and FAX, or mail to Kip Haas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nt to you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                   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, Country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Phone Number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's Date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ormat (choose one )  5.25" Disk _____    3.5"Disk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HIJACK for Novell Netware                                $3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nd handling                                         $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Payment       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porate customers additional copies are $15.00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fornia residents add 8.25%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ayment by check.  Checks must be drawn on a U.S.A. bank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s.  Please make checks payable to Kip Haas. Thank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