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OS2UT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S/2 utilities are for all versions of the requestor and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en a user performs a login to a network between 12:00 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pm.  The old utilities would report the login time as 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m.  The new utilities report the correct pm log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UTI   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LIST EXE     19523 07-16-92   4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AMI   EXE     28047 06-30-92  1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UT   EXE     16343 06-30-92  11: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ake backup copies of the USERLIST.EXE, LOGOUT.EXE, and WHOA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und in the PUBLIC/OS2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Copy USERLIST.EXE, LOGOUT.EXE, and WHOAMI.EXE to the PUBLIC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Inc. makes no representations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's intentions for this software program is to provid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to the anomalies described in this file.  Such work-a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addressed in future releases of Ne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is program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will not be responsible for any data los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rogram.  Novell strongly recommends a backup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program is applied.   Technical support for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the discretion of Nov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