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o actualizacin de NetWare Lit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 NetWare Lit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el procedimiento que se detalla a continuacin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n de trabajo no tiene una copia de NetWare Lit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puede instalar la misma copia de NetWare Lite v1.1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r. Si la instala en varios, aparecer un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cin del acuerdo de lic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ciones de trabajo que funcionan como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amente, cliente exclusivamente o cliente/servid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n el programa desde el disco dur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Coloque el disquete PROGRAMA de NetWare Lite v1.1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co. Con el indicador del sistema operativo 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unidad, teclee INSTALL y pulse &lt;Intro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iga las instrucciones que aparezcan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ciones de trabajo que funcionan como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amente que cargan el programa desde un disquete de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 excepcin de aqullas que lo cargan desde un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inicializable de 5,25 pulgadas de baja densidad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Formatee un diquete (ya sea inicializable o no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loque el disquete PROGRAMA de NetWare Lite v1.1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quete. Con el indicador del sistema operativo 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unidad, teclee INSTALL y pulse &lt;Intro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eleccione la opcin "Este computador ser un cliente"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Cuando el formulario "Instalar cliente" aparezc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modifique el campo "Directorio de destin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CLIENTE" a la unidad de disquete, pulse &lt;Intro&gt; y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que aparezcan en la pantalla. Los archiv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n en la memoria y aparece el indicador correspondient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Cuando el sistema le solicite que coloque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, inserte el disco con formato en la unidad especific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&lt;Esc&gt; y siga las instrucciones que aparezcan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ciones de trabajo que funcionan como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amente que cargan el programa desde un disquete de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ble de 5,25 pulgadas y baja densida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ormatee un disquete en blanco, no inicializ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Formatee un disquete en blanco inicializab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oloque el disquete PROGRAMA de NetWare Lite v1.1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quete. Con el indicador del sistema operativo 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unidad, teclee INSTALL y pulse &lt;Intro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Seleccione la opcin "Este computador ser un cliente"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Cuando el formulario "Instalar cliente" aparec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modifique el campo "Directorio de destin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CLIENTE" a la unidad de disquete, pulse &lt;Intro&gt; y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que aparezcan en la pantalla. Los archiv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n en la memoria y aparece el indicador correspondient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Cuando el sistema le solicite que introduzca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, retire el disquete PROGRAMA de la unidad, inser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e no inicializable en la misma unidad, pulse &lt;Esc&gt; y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que aparezcan en la pantall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Suprima el archivo NET.HLP del disquete no inicializable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e suprimir la funcin de ayuda en lnea y se dejar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e para copiar los archivos en un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Copie los archivos desde el disquete no inicializabl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ble. Consulte la documentacin adjunta a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vo DOS para hallar las instrucciones de copiado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Arranque el computador utilizando el disquete de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ble de NetWare Lit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de NetWare Lite v1.0 a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la opcin de actualizacin para instalar la versin v1.1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Lite si ya cuenta con la versin v1.0 instalada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r todos los computadores de la red que ejecuten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 v1.0 a v1.1 con una sola copia de NetWare Lit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ciones de trabajo que funcionan como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amente, cliente exclusivamente o cliente/servid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n el programa desde un disco dur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loque el disquete PROGRAMA de NetWare Lite v1.1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quete. Con el indicador del sistema operativo 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unidad, teclee INSTALL y pulse &lt;Intro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eleccione la opcin "Actualizar este computador a v1.1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iga las instrucciones que aparezcan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ciones de trabajo que funcionan como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amente que cargan el programa desde un disquete de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 excepcin de aqullas que lo cargan desde un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inicializable de 5,25 pulgadas y de baja densida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loque el disquete PROGRAMA de NetWare Lite v1.1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quete. Con el indicador del sistema operativo 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unidad, teclee INSTALL y pulse &lt;Intro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eleccione la opcin "Actualizar este computador a v1.1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uando aparezca la indicacin "Teclee la va de acces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NWLITE 1.0", teclee la letra que designa a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squete y pulse &lt;Intro&gt;.Los archivos se copian en la memor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 el indicador correspondient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Cuando el sistema le solicite que coloque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, inserte el disquete de cliente de la estacin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unidad especificada, pulse &lt;Esc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iga las instrucciones que aparezcan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ciones de trabajo clientes exclusivamente que carg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sde un disquete de cliente inicializable de 5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gadas y baja den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 cliente de NetWare Lite v1.1 cabe en un disque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ble de 5,25 pulgadas y baja densidad, mas no cabe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e inicializ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ormatee un disquete en blanco, no inicializ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pie el programa CLIENT.EXE de NetWare Lite v1.0 del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A de NetWare Lite v1.0 o de su disquete de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Lite v1.0 al disquete no inicializable. (Consul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provista con su sistema operativo DOS para ha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copiado.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oloque el disquete PROGRAMA de NetWare Lite v1.1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quete. Con el indicador del sistema operativo 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unidad, teclee INSTALL y pulse &lt;Intro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Seleccione la opcin "Actualizar este computador a v1.1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Cuando aparezca la indicacin "Teclee la va de acces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NWLITE 1.0", si su disquete de PROGRAMA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unidad A:, telcee A: y pulse &lt;Intro&gt;; si est en B:, tec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y pulse &lt;Intro&gt;.Los archivos se copian en la memoria y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correspondi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Cuando el sistema le solicite que coloque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, retire el disquete PROGRAMA de la unidad, inser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e de cliente no inicializable que contenga l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.EXE de NetWare Lite v1.0 en la misma unidad y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Una vez que se haya actualizado CLIENT.EXE y se hayan cop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restantes en el disquete, suprima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HLP.Con esto se suprimir la funcin de ayuda en lnea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r espacio suficiente para copiar los archivos en un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Copie los archivos desde el disquete no inicializable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e de NetWare Lite v1.0 inicializable. Consul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adjunta al sistema operativo DOS para hall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copiado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Vuelva a arrancar el computador utilizando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ente inicializable de NetWare Lite v1.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