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zione o aggiornamento di 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 di 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queste procedure se la workstation non ha gi� una cop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installa la stessa copia di NetWare Lite v1.1 su pi�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lla rete, si avr� un errore di violazione di lic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con caricamento da disco rigido che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-Server, solo-Client o Client-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guire le istruzioni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solo-Client con caricamento da un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cetto quelle che caricano da un dischetto autocaricabile da 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ci a bassa densit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tare un dischetto (autocaricabile o no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elezionare "Questa workstation diventa un client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uando appare lo schermo "Installazione del client",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mpo "Directory bersaglio per il software CLIENT"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a di un drive, premere &lt;Invio&gt; e seguire le istruzioni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o.I file sono copiati in memoria ed apparir� un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uando viene richiesto il dischetto bersaglio, inser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formattato nel drive specificato, premere &lt;Esc&gt;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struzioni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solo-Client con caricamento da un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ricabile da 5,25 pollici a bassa densit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tare un dischetto vuoto, non autocaricab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ormattare un dischetto vuoto autocaricab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lezionare "Questa workstation diventa un client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uando appare lo schermo "Installazione del client",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mpo "Directory bersaglio per il software CLIENT" nella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al drive in cui si trova il dischetto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&lt;Invio&gt; e seguire le istruzioni sullo schermo.I fil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ti in memoria ed apparir� un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uando viene richiesto il dischetto bersaglio, togli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PROGRAMMA dal drive, inserire il dischet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 nello stesso drive, premere &lt;Esc&gt; e segu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uzioni sullo scherm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ancellare NET.HLP dal dischetto non autocaricabile.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 la funzione di aiuto in linea ma consente di aver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e per copiare i file in un dischetto autocaricab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iare i file dal dischetto non autocaricabile 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. Per informazioni sulla copia, vedere il manua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iavviare il computer usando il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 di NetWare Lite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mento da NetWare Lite v1.0 a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l'opzione di aggiornamento per far passare una workstatio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a v1.1. Una sola copia di NetWare Lite v1.1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re tutti i computer della rete che usano NetWare Lit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con caricamento da disco rigido che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-Server, solo-Client o Client-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zionare "Aggiorna questa workstation a v1.1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guire le istruzioni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solo-Client con caricamento da un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cetto quelle che caricano da un dischetto autocaricabile da 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ci a bassa densit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zionare "Aggiorna questa workstation a v1.1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uando appare la richiesta "Digitare il percors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 NWLITE 1.0", digitare la lettera del drive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I file sono copiati in memoria ed apparir� un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uando viene richiesto il dischetto bersaglio, inser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client della workstation nel drive specificato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guire le istruzioni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workstation solo-Client con caricamento da un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 da 5,25 pollici a bassa den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oftware client di NetWare Lite v1.1 entra in un dischet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 da 5,25 pollici a bassa densit� ma non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hetto autocaricab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tare un dischetto vuoto, non autocaricab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iare NetWare Lite v1.0 CLIENT.EXE dal dischet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NetWare Lite v1.0 o dal dischetto client di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0 sul dischetto non autocaricabile. (Per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, vedere il manuale del DO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erire il dischetto PROGRAMMA di NetWare Lite v1.1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Con il drive selezionato nel DOS, digitare INSTALL e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lezionare "Aggiorna questa workstation a v1.1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uando appare la richiesta "Digitare il percors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 NWLITE 1.0", se il dischetto PROGRAMMA si trov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, digitare A: e premere &lt;Invio&gt;; se il dischet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ova nel drive B:, digitare B: e premere &lt;Invio&gt;.I fil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ti in memoria ed apparir� un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uando viene richiesto il dischetto bersaglio, togli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PROGRAMMA dal drive, inserire al suo posto i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utocaricabile con la copia di NetWare Lite v1.0 CLIENT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re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lla fine dell�aggiornamento di CLIENT.EXE e della copi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file sul dischetto, cancellare NET.HLP.Ci� elimi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di aiuto in linea ma consente di avere memori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piare i file in un dischetto autocaricab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iare i file dal dischetto non autocaricabile a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utocaricabile di NetWare Lite v1.0. Per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, vedere il manuale del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iavviare il computer usando il dischet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bile di NetWare Lite v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