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ing or UpgradingNetWare Lite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NetWare Lite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se procedures when the workstation does not have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Lite v1.0.If you install the same copy of NetWare Lite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re than one computer on your network, you get a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erver-only, Client-only, or Client-server Workstations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a Hard Drive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Place the NetWare Lite v1.1 PROGRAM diskette into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 With the DOS prompt set to the disk drive, type INST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&lt;Enter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Follow the instruction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lient-only Workstations Loading from a Client Diskette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Loading from a Bootable 5.25-inch, Low-density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ett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 Format a diskette (either bootable or non-bootable)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Place the NetWare Lite v1.1 PROGRAM diskette into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 With the DOS prompt set to the disk drive, type INST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&lt;Enter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 Select "Make this machine a client."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When the "Install Client" form appears, change the "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or CLIENT software" field to a disk drive letter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, and follow the instructions on the screen.Files ar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emory and a prompt appears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When prompted for the target diskette, insert the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into the specified disk drive, press &lt;Esc&gt;, and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lient-only Workstations Loading from a Bootable 5.25-in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-density Client Diskette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 Format a blank, non-bootable disket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 Format a blank bootable disket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Place the NetWare Lite v1.1 PROGRAM diskette into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 With the DOS prompt set to the disk drive, type INST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&lt;Enter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 Select "Make this machine a client."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When the "Install Client" form appears, change the "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or CLIENT software" field to the same disk dri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diskette is in, press &lt;Enter&gt;, and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on the screen.Files are copied to memory and a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When prompted for the target diskette, remov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from the disk drive, insert the non-bootable disket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disk drive, press &lt;Esc&gt;, and follow the instru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Delete NET.HLP from the non-bootable diskette.This re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help function, but makes enough space to copy th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ootable diskette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 Copy the files from the non-bootable diskette to the boo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ette. See your DOS documentation for copy instru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 Boot the computer using the NetWare Lite v1.1 bootabl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From NetWare Lite v1.0 to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upgrade option to change a workstation�s NetWare Lite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1.1. You can upgrade all computers on the network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Lite v1.0 to v1.1 with only one copy of NetWare Lite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erver-only, Client-only, or Client-server Workstations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a Hard Drive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Place the NetWare Lite v1.1 PROGRAM diskette into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 With the DOS prompt set to the disk drive, type INST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&lt;Enter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 Select "Upgrade this machine to v1.1."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Follow the instruction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lient-only Workstations Loading from a Client Diskette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Loading from a Bootable 5.25-inch, Low-density,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ett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Place the NetWare Lite v1.1 PROGRAM diskette into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 With the DOS prompt set to the disk drive, type INST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&lt;Enter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 Select "Upgrade this machine to v1.1."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When the "Type the directory path of NWLITE 1.0"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, type the disk drive letter and press &lt;Enter&gt;.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ied to memory and a prompt appea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When prompted for the target diskette,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�s client diskette into the specified disk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&lt;Esc&gt;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Follow the instruction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lient-only Workstations Loading from a Bootable 5.25-in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density, Client DisketteNetWare Lite v1.1 client software 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non-bootable 5.25- inch, low-density diskette, but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t on a bootable diskett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 Format a blank, non-bootable disket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Copy the NetWare Lite v1.0 CLIENT.EXE from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Lite v1.0 PROGRAM diskette or from your NetWare Lite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diskette to the non-bootable diskette. (See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or copy instructions.)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Place the NetWare Lite v1.1 PROGRAM diskette into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 With the DOS prompt set to the disk drive, type INST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&lt;Enter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 Select "Upgrade this machine to v1.1."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When the "Type the directory path of NWLITE v1.0"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, if your PROGRAM diskette is in drive A:, type A: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; if your PROGRAM diskette is in drive B:, type B: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nter&gt;.Files are copied to memory and a prompt appears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When prompted for the target diskette, remov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from the disk drive, insert the non-bootable disket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 of NetWare Lite v1.0 CLIENT.EXE on it into the same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ress &lt;Esc&gt;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After CLIENT.EXE is upgraded and the other files are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ette, delete NET.HLP.This removes the online help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makes enough space to copy the files to a bootable disket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 Copy the files from the non-bootable diskette to your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 v1.0 bootable client diskette. See your DOS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instru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 Reboot the computer using the Netware Lite v1.0 boo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diskett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