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Network Adapter Model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  <w:tab/>
        <w:t>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</w:t>
        <w:tab/>
        <w:t>PCI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kette Version update history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  <w:tab/>
        <w:t>Release Date</w:t>
        <w:tab/>
        <w:t>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</w:t>
        <w:tab/>
        <w:t>04/07/1994</w:t>
        <w:tab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</w:t>
        <w:tab/>
        <w:t>05/26/1994</w:t>
        <w:tab/>
        <w:t>Upgrade Netware driver from V0.24 to V0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 of Diskette Content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cluded in this diskette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DOC</w:t>
        <w:tab/>
        <w:tab/>
        <w:t>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.EXE</w:t>
        <w:tab/>
        <w:tab/>
        <w:tab/>
        <w:t>;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\</w:t>
        <w:tab/>
        <w:tab/>
        <w:tab/>
        <w:t>; Subdirectory for NetWare 386 V3.1x,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Ne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driver history and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C21040.COM</w:t>
        <w:tab/>
        <w:tab/>
        <w:t>; Executable DOS workstati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tWare 386 V3.1x,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C21040.LAN</w:t>
        <w:tab/>
        <w:tab/>
        <w:t>; NLM server driver for NetWare 386 V3.1x,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EXEC</w:t>
        <w:tab/>
        <w:tab/>
        <w:t>; Sample file of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.CFG</w:t>
        <w:tab/>
        <w:tab/>
        <w:t>;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\3_11\</w:t>
        <w:tab/>
        <w:tab/>
        <w:t>; Subdirectory for NetWare 386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HERTSM.NLM</w:t>
        <w:tab/>
        <w:tab/>
        <w:t>; Utility programs for NetWare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LENH.NLM</w:t>
        <w:tab/>
        <w:tab/>
        <w:t>; Please refer to the READ.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ITOR.NLM</w:t>
        <w:tab/>
        <w:tab/>
        <w:t>; NOVEL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M31X.NLM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MAN.NLM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\4_0\</w:t>
        <w:tab/>
        <w:tab/>
        <w:t>; Subdirectory for NetWare 386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M.NLM</w:t>
        <w:tab/>
        <w:tab/>
        <w:t>; Support Novell NetWare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HERTSM.NLM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release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