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L svr4.2, UNIXWARE 1.1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02      Mar 0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2 (Mar 06, 199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16/8216/80xx USL svr4.2 (Lachman)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 3.02 (check release.sme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16/8216/80xx USL svr4.2 (WIN TCP/IP)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sion 3.02 (check release.sme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16/8216/80xx UNIXWARE 1.1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ion 3.02 (check release.sme for more inform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retain SMC 82M32 USL svr4.2 (Lachman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seb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retain SMC 82M32 USL svr4.2 (WIN TCP/IP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seb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retain SMC 82M32 UNIXWARE 1.1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seb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/9332 USL svr4.2 (Lachman) driver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pci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/9332 USL svr4.2 (WIN TCP/IP) driver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pci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/9332 UNIXWARE 1.1 driver version 1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pci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ezsetup utility version 1.2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heck release.ez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1 (Dec 13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Lachman) driver version 3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WIN TCP/IP) driver version 3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NIXWARE 1.1 driver version 3.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SL svr4.2 (Lachman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SL svr4.2 (WIN TCP/IP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NIXWARE 1.1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 USL svr4.2 (Lachman) driver version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 USL svr4.2 (WIN TCP/IP) driver version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432 UNIXWARE 1.1 driver version 1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ezsetup utility version 1.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Version 1.00 (Oct 10, 199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Lachman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SL svr4.2 (WIN TCP/IP)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16/80xx UNIXWARE 1.1 driver version 3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SL svr4.2 (Lachman) driver version 2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SL svr4.2 (WIN TCP/IP) driver version 2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82M32 UNIXWARE 1.1 driver version 2.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o include SMC ezsetup utility version 1.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TokenCard, and SuperDisk are trademarks, and SMC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are registered trademarks of Standard Microsystems Corpo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entioned herein belong to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