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.SYS Version 1.7 * Release Date: 06-2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95 by Marc Perke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 is a small device driver (500 bytes) that keeps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yncronized with the server clock. Every 2 minutes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erver time and sets the workstation time if it does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is reading the dos clock, NovSync updat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server time is staggerd so that all the workstations don't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into a file server, the workstation is syncroni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lock. But after that, the workstation's time may drift. No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is drift. NovSync also fixes problems with workstati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oll over to the next day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e time on the file server, the workstations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match. It also keeps users from tampering with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add a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NOVSYNC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NOVSYN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NOVSYNC.SYS with QEMM or other memory manager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YNC can be disabled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0&gt;NOVSYN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enable NOV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1&gt;NOVSYN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 has a reboot function that will cause the workstation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fails to respond to a request for tim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dial in computers if they should lose connection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t also hooks the critical error interrupt and causes a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itical errors. To activate the reboo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3&gt;NOVSYN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the reboo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2&gt;NOVSYN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 of this feature is in conjunction with our SMITE program. S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to drop the connection of a user on a Novell network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oot option of NovSync enabled, Smite can be used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of a gateway of dial in workstation that may have been lef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heap. Only $95 per server, $995 unlimit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free with th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* 411 North Sherman, S300 * Springfield Mo. 65802 *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