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iefly, simply run the program.  Specify printer if you desire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(i.e. Novprt 0).  To delete an entry, us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vprt 0 D=xx (where xx is job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ll the program P.exe for obvious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A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