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ps on using Novell ELS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are with more than fou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Henry J. Franzoni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using the Novell ELS netwar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for $595.00 lately, and although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ur active users, many more terminal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, they just cannnot be active.  The fif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ET3.COM gets the message, "A file serv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."  At least one station must be logged out befo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can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's no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on must be cleared from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on-dedicated file serv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STATION (and a st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the station must be shut off for a mo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 devised these batch files to assist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m, certain things must be done firs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gin script, type SET STA="%STATION"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is in upper case, (lower case will no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by P.L. Olympia).  Also, I renam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COM to LGT.COM so that the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UT.BAT would be run instead when LOGOU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SET USER="%LOGIN_NAME" in ord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o the DOS environment from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 have as the last command i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cript EXIT "N_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N_STA.BAT, N_STA1.IN, N_STA2,IN, N_STA3.IN,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OUT.BAT must be in the Z:\PUBLI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use ASK.COM to do a IF ERRORLEVEL bran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many interactive batch file program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level to different numbers wil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se batch files is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informing the users that a particular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as well as informing them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ations has been reached.  Station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non-dedicated file server usually,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ly different message.  The console screen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forming the operator of exactly whi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clear in order to login a new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ation 1 logs out, no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may be adapted to your ow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change the name of N_STA.BA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ame of all of the *.in files and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LOGOUT.BAT to match.  These batch files a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.  Also, if you put a drive specifi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STA.BAT, it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ine after SET MYSTA= in N_STA.BAT, ( the 18t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mitted.  I just put everyone into a menu she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l Menu command, but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it would be insult your intelligence if I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se batch files worked.  It should be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ut by looki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...    Henry J. Franzoni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22 SE 1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land, OR 9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