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IGNAL - Notify NetWare users of incoming mail from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0.10 - (c) BCMI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FREEWARE*** you may copy and share this program as long as no mo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(except for media and shipping exp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IGNAL informs logged users that new mai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m by MHS. MHSIGNAL detects new mail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rs by an MHS host or gateway. MHSIGNA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tect new mail sent by an MH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MHSIGNAL as a TSR on the computer running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IGNAL can be loaded in upper memory i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it. MHSIGNAL uses less than 2K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IGNAL intercepts temporary file creation reques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 users directories and sends a broadcast mess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user if he or she is logged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MHS gateway does not use MS-DOS function 5Ah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s in the MHS user directory, MHSIGNAL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new mail processed by this gateway. MHSIGN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detect new mail sent by SMFSEND.EXE (or SMFSEA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INPOST procedure of a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SIGNAL was first known under the name MHSNOTFY. But a simila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HSNOTFY is distributed by Infinite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Ber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ue des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380 Charleval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3377,3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: FBERGEON @ GROUP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