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NMAI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ILP is a program to check for new mail for Pegasus Mail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ar (intentionally) to the NMAIL program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Mail.  NMAILP is my OS/2 counterpart to N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ILP is intended to be a learning experience (my first OS/2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recently started using a few OS/2 stations here on ou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, I decided to write something useful (to me at le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NMAILP from the system login 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MAILP.EXE \MAIL\%USER_ID %LOGIN_NAM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SERVER&gt; is the name of the file server that this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.  The reason you need to do it this way (for now) is tha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ome of my own DOS library functions for netware, I have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.  This is the quick and dirty way for me to test o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hile I work on (or look for) the OS/2 libraries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are also available.  Run NMAILP with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for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I've recently found that full UNC paths can b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rom within a login script.  Say, for example, tha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ame is SERVER1 and NMAILP is located in the \PMA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S volume.  NMAILP could be run from the system login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\\SERVER1\APPS\PMAIL\NMAILP.EXE \MAIL\%USER_ID %LOGIN_NAME 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are attached to SERVER1, this will work, even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mapped to the APP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NMAILP, you do so at your own risk.  I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hat NMAILP might cause to you 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ILP may be freely distributed.  There is no registration fe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ny comments you have, good or bad, regarding NMAI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763.3316@compuserve.com    (preferred for comments regarding NMAI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uinlan@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0(beta) (first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1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ixed a problem that caused incorrect information to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of the FROM, SUBJECT, or DATE fields.  This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my inexperience with Pegasus Mail and it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options.  The correct FROM, SUBJECT and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