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Lst v5.71  Bindery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0, 1991 by Terence F. Golla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BindLst provides a complete user list for a Nove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er that includes the user's full nam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developed  for large  corporate environment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ployee numbers are used for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BINDLST [server/] [user] [/F|/L] [/C] |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Where server is the name of the file serv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  other than  your  default server.    You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ached to  the server  for the program  to prov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 user is the  name of the  user who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 to view.  User may contain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the list is normally sorted by us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F causes the user list to be sorted by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L causes the user list to be sorted by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C causes continuous scrolling of the list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 when printing the lis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R displays program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 If you simply want  a list of users on the 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re logged into, you would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D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will give  you a  list of  users for 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rted by user name.   To look at the list for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er called FS_1 and sort the list by the user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you would type the following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DLST FS_1/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f  you wanted to  print this list to 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ould  want  to add  /C  &gt;LPT1 to  the 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DLST FS_1/ /L /C &gt;LPT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:  BindLst   is   distributed   as   Shareware  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is  a try-before-you-buy  method of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.   Try  the  software and  if you  fin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register  your copy.   Remember register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 of the  software allows  the  author to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ing professional-quality software at a reaso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 of   the  NET  Utilities   v6.00 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indLst  included)  is  $15.00  for  a  single  ser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  and  $30.00  for  a  corporate  site  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ultiple servers).  Registration of NET Utiliti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itle you to one free upgrade.  Future updat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age  will  be made  available  to you  at  the c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7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 Utilities v6.00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____________________________  Zip Code: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receive your copy of the programs?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nd/or Suggestions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erver Registration @ $15.00       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Site License Registration @ $30.00           $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ultiple file serv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: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t to: Terence Goll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718 E. 79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lsa, OK  74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