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gMSG v5.25  Lo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1 by Terence F. Golla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LogMSG  allows you to  place messages in  a Nove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er log and/or  display messages at the 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ole.   The file  server log is  stored in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$MSG.DAT in the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LOGMSG "message" [server/] [/L|/C] |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Where message is  the message you want to 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erver log and display at the file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server  is the name  of the file server 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to log the message.  If server is no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is sent to your defaul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L causes the message to  be placed only in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C causes the  message to  be displayed  only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R displays program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 If you want to  place a message in the  file serv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isplay it  at the console,  you would exec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MSG "This is a tes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send a message  to another file  server called FS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ould type the following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GMSG "This is a test message to server FS_1" FS_1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 if you wanted the  message to go  only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er  console you  would add  /C  to the 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MSG "This is a test message to server FS_1" FS_1/ /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:  LogMSG is distributed as Shareware software.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  a   try-before-you-buy    method   of  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.   Try  the  software and  if you  fin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register  your copy.   Remember register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 of the  software allows  the  author to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ing professional-quality software at a reaso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of the NET Utilities v6.00 package (LogMS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) is  $15.00 for  a single  server license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30.00 for a corporate site license (multiple server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of NET  Utilities will entitle you  to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  upgrade.  Future  updates of the  pack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de available to you at the cost $7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 Utilities v6.00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____________________________  Zip Code: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receive your copy of the programs?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nd/or Suggestions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erver Registration @ $15.00     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Site License Registration @ $30.00           $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ultiple file serv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: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t to: Terence Goll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718 E. 79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lsa, OK  74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