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2ASCII v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ge Ring Manager Node to ASCII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1 by Terence F. Golla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M2ASCII converts Magde  Ring Manager nod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(RMNODES.DAT)  into ASCII comma  delim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program was  designed to  allow  exchange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a database and Ring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RM2ASCII sourcefilename  destinationfilename [/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Name]    [/NetWareName]    [/Location]     [/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Allowed] |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Where  sourcefilename is the filename of the Madg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r node information file to input (RMNODES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destinationfilename is the  filename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 delimited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 the order of  the parameter list 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in which each field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Address causes the node address to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Name causes the name to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NetWareName causes the NetWare name to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Location causes the location to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Comment causes the comment to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Allowed causes the allowed status to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 comma delimited fields  are separated 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string fields enclosed in double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         Type      Length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       String       12    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          String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areName    String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      String       40     21 on summ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        String       47     16 on summ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ed        Numeric             1  -   allow,  0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isa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RM2ASCII RMNODES.DAT DATA.TXT /Address /Name /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you used  the above  command line  on a  Madg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r node information file  an ASCII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 file would  be  created with  each  line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ing the token ring address, user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10005A2A3A7D","Brenda Hammer","Office 62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10005A0E4460","Julie Hayse","Office 801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:  RM2ASCII   is   distributed  as   Shareware  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is  a try-before-you-buy  method of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.   Try  the  software and  if you  fin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register  your copy.   Remember register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 of the  software allows  the  author to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ing professional-quality software at a reaso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 of   the  NET  Utilities   v6.00 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M2ASCII  included)  is  $15.00 for  a  single  ser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 and  $30.00  for  a  corporate  site  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ultiple servers).  Registration of NET Utiliti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tle you to one free upgrade.  Future updat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age  will  be made  available  to you  at  the 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7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 Utilities v6.0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____________________________  Zip Code: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receive your copy of the programs?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nd/or Suggestions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erver Registration @ $15.00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Site License Registration @ $30.00           $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ultiple file serv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: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 Terence Goll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718 E. 79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lsa, OK  74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