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 Order Form.        HiF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Phone:             |  Kip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(310) 821-0533     |  12427 W. Jefferson Blvd.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  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is form, mail to Kip Haas.  The program will 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, Country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oose one )  5.25" Disk _____    3.5"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ime for Novell Netware                            $19.95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lus $2.5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may also be registered online via CompuServ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(go swreg - Registration ID: 43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ment by check.  Checks must be drawn on a U.S.A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.  Please make checks payable to Kip Haas. Thank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