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ime - Windows Server Time Chan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c,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iFive 1994-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p Haas (75612,2532) (310) 551-4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ime is $19.95 for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nline: GO SWREG - #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on details.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e software to an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pecific 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either to all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k vendor may copy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software that suits your needs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 easier, because you can try before you bu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verhead is low, prices are also low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NetTim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Time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im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continue to develop new product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 and find that you are using Net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NetTime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ke a registration payment to Confirm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will license one copy for use on any on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t any one time.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ople and may be freely moved from on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NetTim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ime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NetTim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Confirm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gin offering NetTime immediately (However Confir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with the latest version of Net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NetTim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for evaluation.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