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AIN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Copyright 1993,94 Chris L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 the process of installing a 100+ user version of Netware 386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problem cropped up. As you know, you can MAP a fake root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ome directory (a very useful function). The command i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gin script and the syntax is probably something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ROOT DRIVE:=SERVER_NAME/VOLUME_NAME:USERS/%LOGIN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really trick idea, it presented me with a dilemma. 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o a VAX used for terminal emulation. The login names on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ucted using first initial, last name. My login would be CLOW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itial, last name ID convention is a good idea as it eliminat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ogin names on Novell. HOWEVER... . What happens when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gin ID is more than 8 characters long, for example R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creates the users home directory as RCHRISTEN and the MAP R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_NAME/VOLUME_NAME:USERS/RCHRISTENSEN fails because it can'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longer than 8 characters (unless you hard code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HISTEN.SEN and manually create the directory that w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TAIN does is shorten any DOS environment variable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 specified number of characters. I use it in the following wa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gin script are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T NETNAME=%LOGI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AIN NETNAME L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first command puts a variable called NET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able of the PC and sets it to a value of RCHRISTENSEN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nges the NETNAME variable to the left 8 characters, RCHR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at the end of the system script (I don't use user script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XIT "NEXTSTEP". In addition to numerous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tep batch file has this command, "MAP ROOT H:CH_1/VOL1:USERS/%NETNAME%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fine to properly set the user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 can be used to shorten variables to the left OR right O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to get something out of the middle of a variable.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TAI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 [VAR_NAME] [L or R] [# of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or "covering my but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ke absolutely NO claims about RETAIN. Use it at your own risk. I am not</w:t>
      </w:r>
    </w:p>
    <w:p>
      <w:pPr>
        <w:pStyle w:val="PreformattedText"/>
        <w:bidi w:val="0"/>
        <w:jc w:val="left"/>
        <w:rPr/>
      </w:pPr>
      <w:r>
        <w:rPr/>
        <w:t>responsible for anything it may or may no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charge for the use of RETAIN in any way. RETAIN is FREEWARE, not</w:t>
      </w:r>
    </w:p>
    <w:p>
      <w:pPr>
        <w:pStyle w:val="PreformattedText"/>
        <w:bidi w:val="0"/>
        <w:jc w:val="left"/>
        <w:rPr/>
      </w:pPr>
      <w:r>
        <w:rPr/>
        <w:t>public domain and I retain (plug,plug) all rights. You may use RETAIN free of</w:t>
      </w:r>
    </w:p>
    <w:p>
      <w:pPr>
        <w:pStyle w:val="PreformattedText"/>
        <w:bidi w:val="0"/>
        <w:jc w:val="left"/>
        <w:rPr/>
      </w:pPr>
      <w:r>
        <w:rPr/>
        <w:t>charge and distribute it freely provided the program and documentation</w:t>
      </w:r>
    </w:p>
    <w:p>
      <w:pPr>
        <w:pStyle w:val="PreformattedText"/>
        <w:bidi w:val="0"/>
        <w:jc w:val="left"/>
        <w:rPr/>
      </w:pPr>
      <w:r>
        <w:rPr/>
        <w:t>accompany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re is no charge for RETAIN, if you find the program useful, a</w:t>
      </w:r>
    </w:p>
    <w:p>
      <w:pPr>
        <w:pStyle w:val="PreformattedText"/>
        <w:bidi w:val="0"/>
        <w:jc w:val="left"/>
        <w:rPr/>
      </w:pPr>
      <w:r>
        <w:rPr/>
        <w:t>contribution of $5.00 would be greatly appreciated. Comments and suggestions</w:t>
      </w:r>
    </w:p>
    <w:p>
      <w:pPr>
        <w:pStyle w:val="PreformattedText"/>
        <w:bidi w:val="0"/>
        <w:jc w:val="left"/>
        <w:rPr/>
      </w:pPr>
      <w:r>
        <w:rPr/>
        <w:t>are alway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Lowe</w:t>
      </w:r>
    </w:p>
    <w:p>
      <w:pPr>
        <w:pStyle w:val="PreformattedText"/>
        <w:bidi w:val="0"/>
        <w:jc w:val="left"/>
        <w:rPr/>
      </w:pPr>
      <w:r>
        <w:rPr/>
        <w:t>P.O. Box 411</w:t>
      </w:r>
    </w:p>
    <w:p>
      <w:pPr>
        <w:pStyle w:val="PreformattedText"/>
        <w:bidi w:val="0"/>
        <w:jc w:val="left"/>
        <w:rPr/>
      </w:pPr>
      <w:r>
        <w:rPr/>
        <w:t>Boise, ID 83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(208) 336-7337</w:t>
      </w:r>
    </w:p>
    <w:p>
      <w:pPr>
        <w:pStyle w:val="PreformattedText"/>
        <w:bidi w:val="0"/>
        <w:jc w:val="left"/>
        <w:rPr/>
      </w:pPr>
      <w:r>
        <w:rPr/>
        <w:t>Compuserve: 73627,17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