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F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JoVo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317 Chewp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408 262 605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408 946 6262 (FAX/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irus scanning and removal technolog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ETFIX program has been licensed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FIX is a network virus scanner and virus remover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quivalent of the Mcafee Associates NETSCAN and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rapped up into one program.  It scans for al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NETSCAN and cleans all non-boot sector viruse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EAN-UP.  It uses the Mcafee Associates naming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n any virus detected by NETSCAN V56 or great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N virus outp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FIX kills and removes network viruses.  It can als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in most instances.  It will re-construc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heir original condition so that they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afe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FIX scan option allows you to scan works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 servers to determine if an infection exist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5 viruses capable of infecting networks is present, NE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arning and identify the virus and each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lean option can then be used to eliminat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n option searches the entire system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you wish to remove.  When found, the infec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the virus is isolated and removed, and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 is repaired.  If the file is infected wit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rus that cannot be separated from the file,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iped from the disk and deleted from the system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by NETFIX before erasing any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overriding the eras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viruses that NETFIX is able to remo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air and restore the damaged program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B         Alabam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usalem A         Jerusalem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Avenger        Suriv0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day              Alame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1                170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   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iruses account for the majority of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All other network viruse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lated by NETFIX and the infected files' area of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clean and the files will be removed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Note: Some viruses cannot be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infected .EXE files in 100% of the case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programs will be damaged beyo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 and they will have to be delet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, however, the virus in the file will b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red harmless by NE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run NETFIX with the /S option.  Thi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 infection exists, and if so,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reas of the network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e NETFIX s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FIX d1: d2: .. dn: 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dn: is the network logical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FIX will then begin a virus scan on the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a virus is found, the name of the vir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will be display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:\directory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VIRUSNAME [I.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.D. that is displayed within the bracke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o tell NETFIX to remove the infection if so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irus is dis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begin the disinfection proc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infected computer and then re-boot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, write-protected system diskette.  This ste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It will remove the virus from control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virus from continuing to infect during th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the Disinfec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FIX    d1: d2: ... dn: [virusname] /a /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n: - Logical drive designators for drives to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0 drives may be cleaned with o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virusname] - The virus I.D. (brackets must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Option to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ny - Option to allow cleaning multiple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FIX   C: D: [Jeru]     will clean Jerusalem from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FIX   C:\TEMP [Dav] /a   Will clean Dark ave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TEMP and will search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s fo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FIX will display the name of each infected fil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en the virus has been removed from each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cessful" messag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f a file has been infected multiple 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, clean will display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uccessful" message for each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  Thus, multiple lin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file infect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unning the disinfection step, run NETFIX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/A options.  This will ensure that all remnant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leaning the fixed disk drives, use the /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floppies that have been used on the net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began.  If infections are found on any diskett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.D.'s for each of the known viru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below.  These I.D.'s are used with permission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opax [Oro]                    4096 [4096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Trojan [AIDS]              Virus-90 [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[Amst]                  Devil's Dance [D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Girl [Holland]          Datacrime II-B [Crime-2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virus [Nothing]      Sunday virus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virus [Lisb]             Typo COM virus [Ty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virus [Dbase]             Ghost COM Version [Ghost-C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Jerusalem [Jeru]            Alabama [Alabama]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 Doodle [Doodle]          2930 [2930]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 / Taunt [Taunt]            1536 / Zero Bug [Zero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1 [Mix1]                     Dark Avenger [Dav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1 / Syslock [Syslock]        Vacsina [Vacs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                            Datacrime II [Crime-2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II / System [Ice-2]   3066 / Traceback [30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-B [Crime-B]           Icelandic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[Toga]                 405 [4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Format [170X]              Fu Manchu / 2086 [Fu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/ Datacrime [Crime]        1701 / Cascade [170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4 / Cascade-B [170X]         1704 / Cascade [170X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Zuk                         Vienna-B [Vienna-B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high [Lehigh]                 Vienna / DOS-62 [Vienna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B [Jeru]              Friday 13th COM virus 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-A / 1813 [Jeru]       Suriv03 / Jerusalem-E [Jer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02 [jeru-D]                Suriv01 [Apr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[Taiwan]</w:t>
        <w:tab/>
        <w:tab/>
        <w:tab/>
        <w:t xml:space="preserve">  Halloechen [H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[Fume]</w:t>
        <w:tab/>
        <w:tab/>
        <w:tab/>
        <w:tab/>
        <w:t xml:space="preserve">  Joker [J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-3 [Ice-3]             1260 [1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101 [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FIX may be distributed and evaluated for ten day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After ten days it must be removed from your premise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.  Small businesses with fewer than 10 P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y register by sending $40.  This regist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Corporations and organizations owning or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 PCs are required to purchase a site license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Vo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17 Chewp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pitas, CA 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262 6056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46 6262 (FAX/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irus scanning and removal technology used by NET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icensed from McAfee Associa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