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DRIVE 1.0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n DigiSoft CorpCoInc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product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purpose. H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Soft CorpCoInc cannot and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n DigiSoft CorpCoInc or an authorized Hurn Dig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CoInc agen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In no event shall the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and/or extent of the claim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DRIVE is a shareware product. As such,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 general computing public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licensed to operate NETDRIVE on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for the purpose of test and evaluation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for a limited trial period.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define any definitive limits of a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table time period for evaluation, therefore i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's judgment and sense of fair play as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ake a decision as to its usefulnes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cides the program is not of sufficient me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 purchase through registration with Hurn Dig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CoInc, the program should be removed from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Otherwise, if the program is deemed usefu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ular use on the user's personal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Hurn DigiSoft CorpCoInc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those users that elec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DRIVE and register by payment with Hurn Dig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CoInc. By virtue of registration and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registered users are granted a licens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the program on their personal computer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y choose. This license authorizes the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 any personal computer system he or s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so long as the program is operated on onl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for use of NETDRIVE on multiple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upon request at a reduced fee that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ingle machines licens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DRIVE 1.0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provides many of the options tha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nly available in the "Miscellaneous Mainten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 of the NETGEN program. NETGEN and NETDRIV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dit the following system configuratio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rv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p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ndex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indery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ooled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ed printer configur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implemented in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rogram it is no longer necessary to ru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icated procedure of NETGEN simply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name or the other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RIVE uses int 0x13 to read the hard driv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rive that uses a normal BIOS interface should work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tested with a wide variety of ATDISK and ISA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, and PS/2 ESDI drives. NETDRIVE does NOT work on D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I drives yet. NETDRIVE has been tested with NetWare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NetWare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DRIVE v1.0  (910702) </w:t>
      </w:r>
    </w:p>
    <w:p>
      <w:pPr>
        <w:pStyle w:val="PreformattedText"/>
        <w:bidi w:val="0"/>
        <w:jc w:val="left"/>
        <w:rPr/>
      </w:pPr>
      <w:r>
        <w:rPr/>
        <w:t>(c) 1991, Hurn DigiSoft CorpCo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NETDRIVE [-opt1 &lt;arg1&gt;] [-opt2 &lt;arg2&gt;]...[-optN &lt;argN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 opt is a valid option letter, &lt;arg&gt; is a valid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re whitespace 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   -s &lt;new_server_name&gt;    -i &lt;# indexed file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&lt;# bindery objects&gt;  -o &lt;# open file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&lt;# printers&gt;         -p &lt;printer spec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ignore rest of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hows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DRIVE 1.0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RIVE is sole property of Hurn DigiSoft CorpCo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. The shareware version, and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may be freely copied and transferred to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for evaluation purposes. The shareware vers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at version, may be posted on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) for electronic access as long as NO FEE is char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istribution except for private BBS oper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a regular user subscription fee. Comput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such as CompuServe (CIS), Genie, etc.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post this product for subscriber acce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NETDRIVE may NOT be distribu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by any disk distributor or 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$12.00 for the diskette upon which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t files are recorded without written cons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n DigiSoft CorpCo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RIVE is a fully functional shareware product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mputer program distribution and marketing metho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potential buyers to thoroughly try the program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. It is NOT free and it is not in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. If, after evaluating the program, you find i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nough to use on a regular basis, you are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it by registering with Hurn DigiSoft CorpCoIn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s $20.00 and the registered versio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istributed as shareware, will provid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and will not contain the open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The diskette that you will recieve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free copy of NET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NETDRIVE by mail with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rry, no credit cards)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rn DigiSoft CorpCo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0 Sam Bass # E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ton, TX 76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NETDRIVE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on to other individual users for thei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pport our software. One of the great strength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 is the interaction between the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and its users. Many of the feature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RIVE are the result of user input. If you have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ng this program or want to make a sugges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, or complaint, please contact us immediately.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gistering NETDRIVE, if you later determin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suitable for your use, you may contact us for a re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six months after registration. It is no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be a registered user to contact us for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Technical support will be available through the U.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, or CompuServe Information Service via PPN 75600,3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DRIVE 1.0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ite licensing 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ve copies of NETDRIVE are purchas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dditional copies of NETDRIVE are 1/3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You pay a maximum of $2000.00 to register NET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entire site. This gives you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s to copy and distribute NETDRIVE to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your site. This also allows "at-home"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DRIVE for any person at 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te is a company location in one city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in another city is considered a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f NETDRIVE is placed on a LAN, each regula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ETDRIVE placed on the LAN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. Use your own good judgeme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n DigiSoft CorpCoInc provides full support to users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nd non-registered. We provide support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Mail -    You may send us problem repor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l. Any extended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provide is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screen shots, the actual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     -    You may contact us on CompuServe via PP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600,3240. This is usually the fas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rn DigiSoft CorpCoInc offers a money back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atisfied with the software.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with the reasons of your dissatisfa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will gladly refund your money up to six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t Hurn DigiSoft CorpCoInc pride ourself on ou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If for some reason you feel that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ten the service you deserve, PLEASE let us know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spond to ALL users quickly and pol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DRIVE 1.0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NETDRIV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  Registration of NETDRIVE 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program disk         @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     Source Code -- in addition to abov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he source code.         @    +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     Update Service -- in addition to abov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 the next version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is available          @    +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  Update a registered set with new disk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proof of registration    @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/Handling for orders outside US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amount of my order is:     $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 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de out to Hurn DigiSoft CorpCoI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ize (circle one)?  5.25"     3.5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_________________________    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learned about NETDRIV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rder to: Hurn DigiSoft CorpCoI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0 Sam Bass # E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ton, TX  76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DRIVE 1.0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or enhancement suggestion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each item clearly and provide printed exampl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Please be sure to include this form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. It will help to make sure we can provide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_________________________    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 _______ / ________-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________________________ DOS Level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