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OPY.EXE is a file that will allow copying of certain open networ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that they have to be opened with non-exclusive network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another program, such as scopy, can also open the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sopen() function with non-exclusive access.  SCOPY then 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RAM is available, up to 64k, to make the file copy.  Wild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upported.  Paths should be.  It has been tested with 3Com 3+ name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ns_dom.???) and 3+open audit files (net.aud).  It is re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at before you rely on this as a backup you test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pying a couple of times to make sure they are being mad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9 by Kevin P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copy &lt;source file&gt; &lt;destination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 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Tec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10 Research, Rd.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uquerque, NM  87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 (Ask3Com Forum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4135, 102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