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 the files for the NETADD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resolve problems with Users'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ot clearing out in some of the older builds of DS.NLM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se problems have carried over from versions prior to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NLM build 310 or DS.NLM build 463 (included with NetWare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, simply unzip all of the files to a sing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, and run the program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Novell's Visual AppBuilde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the program are included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 only guarantee I can make about this program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disk space.  It has been through limited testing on my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wide variety of systems in use, there's no way I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have sufficient rights to be modifying any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property you might attempt to modify. 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if you attempt to run this program with insufficient righ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will most likely address the issue of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omments, or bug reports, please send th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and not to my CompuServe mailbox. 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 se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,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SysOp, NETW4X For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