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TECHNICAL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NDS object samples give G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TID15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10NOV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  Sympto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ppBuilder W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 EXTERNAL TO NOVELL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VERY EFFORT WITHIN ITS MEANS TO VERIFY THIS INFORM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IS DOCUMENT IS FOR YOUR INFORMATION ONLY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EXPLICIT OR 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roject, or use an existing project, that will modif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you do not have administration rights to do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GPF.  This also causes AppWare to crash.  This problem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have administration rights to modify group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