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ADD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                         June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upport for all 8216 Ethernet board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the Ethernet &amp; Token Ring versions into on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ixes the problem of the Token Ring board i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is was introduced when built with the lastest Get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upport for 8003WC, 8013WC, 8013E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3EWC adapters. Corrected mis-identification of 8013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support for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isplays additional adapter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his program.  No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