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 /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Fax/BBS Data line * 2400/14,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 insid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