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RPER.EXE; MP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SEP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DUCT an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MultiProtocol Rou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MultiProtocol Rout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MultiProtocol Router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MultiProtocol Router PLU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MultiProtocol Router PLUS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F THIS INFORMATION MAY BE INTERNAL OR EXTERNAL TO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AKES EVERY EFFORT WITHIN ITS MEANS TO VERIFY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FORMATION PROVIDED IN THIS DOCUMENT IS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NOVELL MAKES NO EXPLICIT OR IMPLIED CLAIMS TO THE VALID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ables in the document will not make sense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ri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character margin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MultiProtocol Router and NetWare MultiProtocol Rou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software based routers and source route bridges tha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, 80486, and Pentium-based Pcs.  These routers enable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ternetworks using the familiar NetWare"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technology.  These router products have the sam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s the previous release (concurrent routing of IPX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, and OSI over the same interface).  Both router produc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capability to concurrently bridge (over source route 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networks) any protocol that is not configured to be r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PX, IP, IBM, SNA, and IBM NetBIOS. In addition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tocol Router Plus provides wide area routing and sourc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over synchronous PPP and X.25 networks.  The NetWare Multi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products enable you to build bridge/router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st, maximize performance, and optimiz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ng the performance of the NetWare router softwa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number of factors; performance is more than just a fr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fps) measurement.  Although Novell's performanc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ps rates, this guide also provides helpful hints on optim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nfiguration to meet your internetworking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ing connectivity and through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 that affect router performanc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ame sizes and data throughpu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and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, hard disk, and controll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bus typ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interface 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ame Size and Data Throughpu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rformance benchmarks provide measurements for 64-byt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network traffic has a frame size of at least 512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s can reach up to 1,518 bytes (Ethernet) or 17,900 bytes (16 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).  To determine which frame sizes you transmit on you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ok at the frame size transmitted by your applications. Set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are usually 64-byte frames, whereas data fram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frames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ok at the protocols you are using. IPX, for example, has 56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ames and AppleTalk has a maximum frame length of 6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ok at the LAN types you are transmitting across. Ethernet,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ARCnet, LocalTalk, and FDDI all have different maximum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Types and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Type               Fr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              1,5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bps token ring      4,4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Mbps token ring    17,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net                 4,2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Talk                60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DI                   4,5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rame size has a direct impact on the data throughput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ughput is the amount of traffic you can transmit amo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ropping frames. In general, smaller frames require more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more overhead per amount of data transfer, resulting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ughput. Larger frames require fewer frames per second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per amount of data transfer, resulting in higher data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rame size not only affects throughput, it also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LAN boards you choose. For example, if your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y smaller frames, you need a PC and network interfac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andle a large number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rame size and throughput requirements also aff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you should have on your router. When using an Inte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ith a given performance) as a router connecting network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mall frames, it should have fewer interfaces than if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er connecting networks that use larg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unable factors affect throughput: the size of the packe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packets that can be transmitted without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PX, two protocols and related software allow two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. The packet burst protocol allows a burst of data of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to be sent with only a single acknowledgment required.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acket protocol allows the Maximum Transmission Unit (MTU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e negotiated to something larger than the default 560 by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used separately or together, increase the efficienc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etween IPX servers and workstations across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P, certain implementations allow the tuning of the MTU/MRU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nit), and the TCP window size. For example, if your MTU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your TCP window size is 4096 bytes, you can have 8 packets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ut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, Hard Disk, and Controll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RAM required in the PC router depends on your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For routers with many interfaces and higher throughp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16 megabytes of RAM. This allows you to set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s to 2000, preventing frame loss due to buffer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with fewer interfaces and lower throughput, require only 8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ng hard disks and controllers, verify that the disks an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compatible. This is especially important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router on a NetWare v3.11 server. With controller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handle the high throughput requirements of fram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PC bus choices for your router: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(ISA), Enhanced Industry Standard Architecture (EIS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Architecture (MCA). Table 2 shows the instantane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for a burst of words at the bus speed of 8 Mhz (using the bus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K). For higher performance routing and source route bridging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an EISA or MC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us Types and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 Type      Peak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 8-bit      1 MBps (8 M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 16-bit      2 MBps (16 M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SA 32-bit burst   33 MBps (264 M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 32-bit burst   40 MBps (320 M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runs on 80386, 80486, or Pentium based PCs.  Common clock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cessors are 16, 20, 25, 33, and 40 MHz for 80386 systems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33, 50, and 66 MHz for 80486 systems, and 60 and 66 MHz f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Novell recommends that you choose a CPU that meets the rou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your network configuration.  A general rule of thu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CPU, the higher the rou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shows the speed rating of each PC platform.  The speed 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NetWare v3.11 server using the speed command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ranks a bridge/router performance with respect to CPU types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memory, and cache. The higher the rating, the fas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tings for 80386 and 80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latform      Speed Rat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86/16 MHz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86/25 MHz  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86/33 MHz  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/25 MHz      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/33 MHz       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/50 MHz      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/66 MHz      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The speed rating is the number of the last pattern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 The greater the number, the fas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boards: bus-mastered boards and slav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-mastered boards have an on-board processor that places a frame i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out intervention from the CPU. This type of board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ycles and increas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boards need a PC's CPU to remove a frame from th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put it into the PC buffer. The use of slave bo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/router can adversely affe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 Rout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nfiguration has been classified based on the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put. Larger sites have a concentration of department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connectivity to remote offices. These routers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al and remote interfaces and higher throughput need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LANs used (Ethernet, token ring 16/4, or FDDI)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see Table\x114 and Table\x115). Smaller sites includ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which typically have fewer departmental LANs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see Table\x116).  Some smaller and remote site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N connections or one LAN and one WAN connection (see Table\x1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ollowing classifications show the minimum CPU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PCs can be used, but the slight increase in perform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ify the increased cost. However, if you plan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servers at a later date, you may want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outer requirements associated with your migr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nfigurations for Larger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faces and Higher Throughp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Bus   MCA or EISA with 6 or more availabl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PU   486/DX2 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Connections   Allows up to 6 bus master LA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 Connections   Allows up to 16 WAN ports with each por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greater than 1 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nterfaces and Higher Throughp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Bus   MCA or EISA with 4 or more availabl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PU   486/DX 33,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6/DX2 50, 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Connections Allows up to 4 EISA slav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 Connections   Allows up to 12 WAN ports with each por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less than 512 Kbps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You can use T1 lines with any of these router classificatio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router using less then the maximum WAN connections lis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nfigurations for Small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faces and Lower Throughp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Bus   ISA with 6 or more availabl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PU   386/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Connections   Allows up to 4 IS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 Connections   Allows up to 8 WAN ports with each por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less than 1 M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nterfaces and Lower Throughp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Bus   ISA with at least 2 available slots (afte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r disk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PU   386/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Connections   Allows at least 2 LA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 Connections   Allows up to 4 WAN ports with each por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less than or equal to 56 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PERFORMANC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asurements for bridges and routers are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 (fps) forwarded. This measurement tells network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rames a bridge or router can process and transmi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erformance testing uses a minimum frame size (64 bytes).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use a combination of small and large fram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yte frame is used with data requests and terminal emulation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frame is used with data an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 - A User's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ps is not the most useful measurement for network managers.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evaluating the data throughput and bandwidth util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r router, because these measurements more accurately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data flow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ate at which none of the offered frames are dro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Because the loss of even one frame in a data stream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lays while waiting for the higher level protocols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is useful to know the actual maximum data rate that the dev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able 8 and Table 9 show some maximum theoretical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Throughput (Packets per Second) with an Ethernet LA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Packet  pps       pps       pps       pps      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Size    from      from      from      from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                    Ethernet  Ethernet  Ethernet  Ethernet  Ethern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              to        to        to        to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hernet  Ethernet  Ethernet  64Kbps    6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0 Mbps) 64KBPS    1.544Mbps 2.048Mbps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PP       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        64      46  14,881    148       3,574     4,741     1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 516     498   2,332     16         381       50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516   1,498     814      5         128       17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        64      46  14,881    148       3,574     4,741    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 516     498   2,332     16         381       50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516   1,498     814      5         128       17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  64      38  14,881    174       4,196      5,565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 512     490   2,350     16         368        514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Throughput (Packets per Second) with a Token Ring LA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 Packet  pps        pps     pps    pps    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 Size   from       from    from   from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ken-     Token-  Token- Token-  T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       Ring    Ring   Ring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       to      to     to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ernet   64KBPS  1.544  2.048   6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0 Mbps)  PPP     Mbps   Mbps   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pp    pp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         64      38   22,883       174  4,196  5,565   17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  516     490    3,708        16    388    514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100   4,074      485         2     47     6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   64      43   22,883       157  3,784  5,020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  516     495    3,708         6    384    509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100   4,079      485         2     47     6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   64      38   22,383       174  4,196  5,565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     512     490    3,736        16    388    514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64      46   22,883       148  3,574  4,741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516     498    3,708        16    381    506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4,100   4,082      485         2     47     6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utilization is the percentage of channel capacity consu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r router. The total bandwidth of a LAN or WAN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pass through a network. In theory, the maximum packet rate of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s Ethernet LAN using 64 byte packets is 14,881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,000,000/672=14,881). A token ring LAN using 63 byte packets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,246 pps rate at 4 Mbps or a 28,985 pps rate at 16 Mbp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andwidth limitations for W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.25 services are generally available at 19.2 kilo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bps). In Western Europe and the United States, X.25 is available a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1 bandwidth limitation is 1.544 Mbps and E1 bandwidth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48 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Ethernet environment, the average bandwidth utilization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percent. Heavy loaded networks operate at 30 to 4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, and sometimes short bursts of data can consum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available bandwidth. Routers that forward pa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rates of 20 percent or more provide adequat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ANs. For wide area connections, bandwidth utilization rat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percent of an Ethernet can saturate a T1/E1 link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outers can have lower performance without degrading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0 through Table 19 show the bandwidth utilization, data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ps measurements of various router and source rou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Note that for large frame sizes, NetWare Multi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and NetWare MultiProtocol Router Plus achieve more than 9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utilization for Ethernet and token ring networks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numbers are the result of the system configuration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bridge/router using a high-performance system an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One of the more interesting results is the use of a 386S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NE2000 boards.  This configuration has a 54 percen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consumption.  Most LANs run at rates far below this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ables customers to use a low-cost system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any LAN-to-LAN bridge/ro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test results were compiled by LANQuest Labs,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lab. Frame generation and measurement equipmen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x ETS1000 t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Quest Labs' Frame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el &amp; Goltermann DA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 497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 Network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ere taken using a half-duplex (or source/sink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For the 1-to-1 test configuration, one interface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LAN segment that supplied the source of the data f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face board was attach to a different LAN that receiv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or the 2-to-2 test configuration, two interface boa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source LANs and two interface boards were attached to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. Likewise, for the 3-to-3 test configuration, three interfac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tached to the source and sink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ments are the average of three iterations of each test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each iteration). Measurements were recorded at a sustained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is the number of frames received by the route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routed out of the router without any frame loss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o-2 configuration or 3-to-3 configuration, this fps number is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roughput. Data throughput is calculat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ps x frame size) x (8 bits/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ummary for IPX Routing with Ethernet (p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 Ports  Frame  Data     FPS   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            Size   Thruput        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bps*1        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3Com       1-1       64  3,424    6,689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50   Etherlink           516  8,736    2,116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Hz   16 ISA*2          1,516  9,352      771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3Com       1-1       64  2,203    4,303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5     Etherlink           516  8,549    2,071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32              1,516  9,384      774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th 3Com       1-1       64  3,200    6,251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      EtherLink           516  8,464    2,051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  16TP              1,516  9,448      779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Mylex      1-1       64  5,072    9,905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50   EISA*2*4          1,516  8,832      727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NE2000     1-1       64  1,120    2,187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sx    *2*3                516  4,248    1,029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Hz                     1,516  5,400      445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NE3200     1-1       64  1,120    2,187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   *2*3                516  4,248    1,029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                    1,516  5,400      445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2       64  1,572    3,070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6  7,372    1,755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,516  8,840      728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These results were obtained using NetWare MultiProtocol Rou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These results were compiled by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These results were compiled using the benchmark test from Scott Bra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rvard University (fall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ummary for IPX Routing with Token Ring 16 (p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 Ports  Frame   Data     FPS    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            Size    Thruput         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ps*1                 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Madge     1-1       64   10,002   19,535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  SMART              516   15,108    3,660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    16/4 EISA        4,100   15,774      480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MHz    Ringnode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 Madge     1-1       64    3,931    7,678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95  SMART              516   14,120    3,420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50      16/4             4,100   15,774      480  9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Mhz    (MC32)*2          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2       64    2,160    4,218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6    6,784    1,644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,100   15,680      478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3       64    1,392    2,72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6    4,554    1,103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,100   13,667      417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Olicom     1-1       64    9,950   19,434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  EISA*2             516   15,136    3,667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Mhz                     4,100   15,912      485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2       64    4,156    8,118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6   14,456    3,502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,100   15,808      482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Olicom     1-1       64    2,184    4,266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    MCA*2               516    8,072    1,955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95                   4,100   10,040      306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   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com              2-2      *64      984    1,92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6    4,248    1,029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,100    5,052      154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Thomas     1-1       64    1,778    3,473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   Conrad              516    9,536    2,310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MHZ   TC4045*2           4,100   15,680      478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2       64    1,764    3,445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6    8,264    2,001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,100   10,808      329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Proteon    1-1       64      888    1,739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  P1392*2            516    4,816    1,167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0e                    4,100   10,920      333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Hz       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2       64    1,764    3,445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6    8,264    2,001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,100   10,808      329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th  Madge     1-1       64    2,134    4,169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        SMART             516    5,638    1,300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/33     16/4 AT         4,100    8,696      265  5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      Eagle     1-1       64    1,560    3,05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NTR2000             516    4,672    1,131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  *2               4,100   10,368      316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/3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    1-1       64      949   1,85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ing         516    2,728     660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/4*2           4,100    3,840     106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These results were obtained using NetWare MultiProtocol Rou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ummary for IP Routing with Ethernet (p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 Ports  Frame   Data     FPS     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            Size    Thruput          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ps*1                  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3Com       1-1       64   1,562    3,051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50   EtherLink           516   8,776    2,126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Hz   16 TP             1,516   9,496      783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3Com       1-1       64   2,204    4,306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5     EtherLink           516   8,528    2,066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    MC32              1,516   9,384      774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)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th 3Com       1-1       64   2,889    5,644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      EtherLink           516   8,466    2,020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  16 TP             1,516   9,447      790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SA)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Mylex *2*3 1-1       64   4,640    9,062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50   EISA              1,518   8,632      711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These results were obtained using NetWare MultiProtocol Rou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These notes were compiled using the benchmark test from Scott Brad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for IP Routing with TokenRing (per interf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Ports  Frame  Data     FPS     % of    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              Size   Thruput          BandWidth 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bps*1           Utili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Madge        1-1      64   9,439   18,436  59         T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  SMART                516  15,096    3,657  94         T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MHz     16/4 EISA          4,100  15,580      475  97         T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node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      Eagle        1-1      64   1,568    3,066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NTR2000              516   6,080    1,473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  *2                 4,100   7,640      233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Token    1-1      64     945    1,847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16/4*2          516   2,776      672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,100   3,840      106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      Madge        1-1      64   3,932    7,681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     SMART                516  14,120    3,420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16/4               4,100  15,774      480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XP50   MC32*2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-2      64   2,004    3,914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6   6,436    1,559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,100  15,416      470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-3      64   1,317    2,575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6   4,389    1,063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,100  15,472      471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 Olicom       1-1      64   2,072    4,044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95  MCA *2               516   8,048    1,950  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                      4,100  10,072      307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-2      64     964    1,883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6   4,020      974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,100   5,004      153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Thomas       1-1      64   1,776    3,473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    Conrad               516   9,560    2,315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   TC4045*2           4,100  15,680      478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-2      64   1,704    3,326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6   8,048    1,95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,100  10,856      331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Proteon      1-1      64     752    1,466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Pro  P1392*2              516   4,544    1,100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0e                      4,100  10,824      330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Hz       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-2      64     236      4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6   1,120      271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,100   2,132       65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th  Madge        1-1      64   2,128    4,160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486/33 SMART                516   5,384    1,305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/4 AT            4,100   8,656      264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node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Olicom       1-1      64   9,624   18,790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M EISA *2              516  14,896    3,608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MHz                       4,100  15,875      484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-2      64   4,032    7,871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6  14,144    3,426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,100  15,876      484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These results were obtained using NetWare MultiProtocol Rou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ummary for AppleTalk Routing with Ethernet (p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ace  Ports  Frame  Data     FPS     %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             Size   Thruput          BandWid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bps*1           Util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NE3200     1-1     64    1,568    3,060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   *2, *3            516    7,592    1,839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    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2     64    1,124    2,191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6    6,640    1,609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th  3Com      1-1     64    1,608    3,139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      EtherLink         516    6,520    1,580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  16 TP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3Com        1-1     64    1,982    3,872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50   EtherLink         516    7,860    1,904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     16 ISA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These results were obtained using NetWare MultiProtocol Rou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These results were compiled by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ummary for AppleTalk Routing with Token Ring (p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ace   Ports  Frame  Data     FPS      %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              Size   Thruput           BandWid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bps*1            Util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Madge       1-1     64     6,088   11,890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 SMART              516    15,113    3,661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   16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MHz   EISA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adge       1-1     64     2,896     5,662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95 Smart              516    11,272     2,730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P50      16/4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Hz   MC32 *2     2-2     64     1,348     2,631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6     5,592     1,355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3     64       896     1,748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6     3,728       903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Olicom      1-1     64     5,408    10,560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  EISA *2           516    15,136     3,667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MHz      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     64     2,448     4,778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6    11,144     2,700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Olicom      1-1     64     1,768     3,459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     MCA *2            516     7,624     1,847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 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             2-2     64       832     1,623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6     4,100       993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Thomas      1-1     64     1,776     3,470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   Conrad             516     9,616     2,329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Hz   TC4045 *2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     64     1,700     3,321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6     6,988     1,693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Proteon     1-1     64       576     1,119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  P1392 *2          516     3,416       827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20e      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Hz               2-2     64       212       41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6     1,152       279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These results were obtained using NetWare MultiProtocol Rou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ummary for Mixed Protocols with Ethernet (p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ace  Ports  Frame  Data     FPS    %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             Size   Thruput         BandWid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bps*1          Util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3Com       1-1       64  2,088    4,079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      EtherLink           516  7,280    1,764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  16TP *2           1,516  9,472      781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These results were obtained using NetWare MultiProtocol Rou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ummary for Mixed Protocols with Token Ring (16) (p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ace   Ports  Frame  Data     FPS     %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              Size   Thruput          BandWid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bps*1           Util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Madge       1-1       64   2,030    3,996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      SMART                516   5,254    1,273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  16/4 AT            4,100   7,642      233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ge    Bridgenode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     IBM         1-1       64   1,168    2,278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Token                516   2,912      705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 Ring               4,100   3,576      109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  16/4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     Eagle       1-1       64   1,464    2,864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NTR2000              516   5,232    1,268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 *2                 4,100   7,512      229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Olicom      1-1       64   7,504   14,655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 EISA *2              516  15,104    3,659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MHz                      4,100  15,808      482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2       64   3,200    6,255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  12,792    3,099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,100  15,908      485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These results were obtained using NetWare MultiProtocol Rou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ummary for Source Route Bridging (p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ace       Ports   Frame    Data     FPS    %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                   Size     Thruput         BandWid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bps *1                  Util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 Madge           1-1        64    3,840    7,500  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      SMART                     516    7,200    1,744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  16/4 AT                 4,100    8,696      265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idgenode *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     Eagle           1-1        64    1,384    2,707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NTR2000                   516    5,200    1,259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 *2                      4,100    7,416      226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      IBM             1-1         64   1,104    2,153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Token Ring                 516   2,880      697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 16/4                     4,100   3,544      108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 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These results were obtained using NetWare MultiProtocol Router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ummary for Source Route Bridging over WAN (p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  Ports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    Frame  Data     FPS      % of       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        Size   Thruput           BandWidth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bps *1           Utililization (P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Novell           64     43       100     77          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 Sync+/          516     53        13     94          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Hz   Adapter       4,100     56     2(*2)    100          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.35             64    582     1,348     38           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Madge         516  1,336       330     87          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/4 EISA     4,100  1,536     47(*3)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idgen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These results were obtained using NetWare MultiProtocol Rou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Rounded to the neares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pecifications detailed in this document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