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4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MONG50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34  Implode   7067  51%  01-25-90  13:57  8d2e0e47 --w  MONG50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8  Implode   1270  59%  07-17-89  16:41  69fa04a4 --w  MONG5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3  Implode    628  32%  07-17-90  21:19  af0300a1 --w  MONG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85            8965  51%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