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us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Librarian! now has the ability to distribute messages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 system administrator can configure the system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be added to the list when they "subscribe" or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to the list's administrator.  The system can also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not only the message, but also an attached fil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iscus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MHS Librarian! discussion lists thru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LIBSETUP utility.  Make sure that you have fo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MHS Librarian! and verifi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before running LI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discussion lists, change to the MHS\EXE or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installed MHS Librarian! and enter the command LI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discussion list, press [INS], or to modify an existing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entry and press [ENTER].   The following fiel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The name of the list, up to 8 alpha-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hen address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 The descriptive name for the list, used as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OR  The user that is responsible for the list,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copies of requests for subscriptions.  This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utomatically entered as a subscriber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will help you configure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bscriptions must be approved by the Administrator? (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MHS Librarian! will send a message to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ing that a request to subscribe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dministrator must then use the LIBSETUP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e user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   MHS Librarian! will automatically add this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ber list, and send a reply indicat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added.  The Administrator of the list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tachment Size Limit in KB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limit the maximum attachment size tha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with a message to the subscribers of a list.  T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ttachments, enter 0 (zero) in this field.  Values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B (filesize/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essage that has an attached file that exceed this limit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, but the attachment will be omitted and not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 Messages to History File? (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MHS Librarian! will print a copy of all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t to the subscribers in a history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are kept in a MHS\MAIL\GATES\[libname]\[list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In the above, replace [libname]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way name (default=LIBRARY), and [listname]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discussion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history file will be kept for each month's activ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named as MM-YYYY.MSG, replacing MM with the mon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and YYYY with the year. As an example, 06-1991.MS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story file for June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later add these entries to the LIBRARY.DA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rs may request information recorded prior to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cu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   History files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on this screen, you may press [F3] to add subscriber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delete exis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cus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a discussion list, users need to send a mess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LIBRARY@HOSTNAME, with the message subject of SUBSCRIBE:LI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LISTNAME with the actual name of the list.  MHS Librarian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message, verify that the user is not already a me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chosen not to have the administrator appr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iptions, the user will be added to the list, an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and the administrator will be informed by e-mai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chosen that the administrator must appr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iptions, the administrator will be informed by e-mai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, and the administrator must add the user with the LI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receiving messages from a discussion list, users need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your library, LIBRARY@HOSTNAME, with the messag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UBSCRIBE:LISTNAME replacing LISTNAME with the actual name of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S Librarian! will receive the message, verify that the user is a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the user from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o ease in processing a list, you can use LIBRARY as the li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LIBRARY as the name of your primary discussion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will only need to use SUBSCRIBE or DESUBSCRIBE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for membership in the LIBRARY discu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to the subscribers of a discussion list,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@HOSTNAME{DIST:LIS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