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LANCE - NetWare Account Balance Listing V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Manth-Brownell, Inc. 1989, 1990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ell and NetWare are registered trademarks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 Schwab (CIS ID 76344,15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th-Brown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rkville, NY 130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BALANCE [/?] [/P] [/ZE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? - Show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P - Pause output at end of ea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Z - Zero all account balanc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