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SRs (memory resident programs) to be loaded from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r login scripts without a memory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vell's LOGIN.EXE program, if you try loading a TS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login script, this traps LOGIN.EXE in memory,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100KB of unusable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there is a bug in recent versions of LOGIN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n extra carriage return will be stuffed in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when the EXIT command is used with no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.COM also provides a fix for this annoying bug in LOGI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LOGIN.COM from the LOGIN.ZIP file into your SYS:LOG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:PUBLIC directories (or any other directories tha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LOGI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LOGIN command is issued, LOGIN.COM will be fou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instead of the standard Novell LOGIN.EXE.  LOGIN.CO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eliminary processing, and then executes LOGI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so that all login script process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.COM is provided for your use "free of charge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be freely distributed in an unmodified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it is not distributed in exchange for AN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mpensation, and as long as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thoroughly impressed with LOGIN.COM, we'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te you to check out some of our other network produ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listed in th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-day trial versions of all Infinite Technologies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for download from Library 13 of the PCVENF for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.  Files may also be requested via MHS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Library @ Infinite (via NHUB or CSERVE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ject line of INDEX for additional information.  Or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rial version diskettes, call Infinite Technologi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-410-363-10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.COM was written by Brett War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.COM is provided "as is", with no warranties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till some TSRs that may object to load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system login script for one reason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mportant note should be made to users of Infin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ies' ExpressIT! E-mail.  If ExpressIT!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from within the login script, it must be loa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Q parameter, which disables the new mail check.  CHKM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xecuted as the next program to check for new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:\path\EXPRESSM /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:\path\CHKM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recommended that you specify the full pa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SRs to be executed via the login script,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ying on the current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61) 02 299-1400, FAX: (+61)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ia (�sterreic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LINK GmbH, Wickenburggasse 14, A-1080 W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3) 0222-4089071; FAX: (+43) 0222-4089071-15; MHS: Support@M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hannes Zeitelb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 (Deutschlan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2/4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717 Bre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421 6361391, FAX: (+49) 0421 6362344, MHS: KLendrot@Lend-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Karl-Hermann Lend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0/1/3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COM Franchise GFI, Gesellerschaft f�r Informationssyte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riebs GmbH &amp; Co. KG, Bayerische Str. 32, D-10707 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30 8819011, FAX: (+49) 030 8822792, MHS: Juergen@M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�rgen Kna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5/6/9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W�rzburger Str. 62-68, D-63739 Aschaffen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6021-3969-0, FAX: (+49) 06021-3969-21, MHS: STW@SHIFT-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Stephan H. Wi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Z 7/8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Computer GmbH, Niederlassung Freiburg, Rimsinger Weg 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-79111 Freiburg im Breisg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9) 0761-45233-0, FAX: (+49) 0761-45233-95, MHS: PD@INTEG-F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Peter de Wa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7) 9 809 766,  FAX: (+47) 9 809 814, MHS: Olaf@InfoK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Olaf Be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pa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I, Calle Bac de Roda 198, 08020 Barcelo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34) 3 266 3120,  FAX: (+34) 3 266 45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Josep Ri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6) 8 520 18200,  FAX: (+46)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itzerland (Schweiz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rhofer Informatik, Birkenweg 2, Postfach: 353, CH-8304 Wallis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1) 01-830-61-41, FAX: (+41) 01-830-70-47, CIS: 100016,22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Fritz Maurh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(+44) 223 423523, FAX: (+44)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