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.EXE                                 Thu  08-1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Hap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not public domain software.  It is MY softwar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don't modify it or distribute it without this fil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allows a Netware user to "lock" the PC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LOCK is simple, just type LOC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an only be unlocked by typing in the Novell passwor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the Primary Server (not a server subsequently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while on the password box to see the name of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se pass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correct password attempts is displayed.  If the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is triggered, the number of incorrect attempts is shown a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 for help whi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 can be reached on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6t%lonely%smarine.uucp@Virginia.EDU or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32,153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