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er Libr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rver Library Update package provides a conven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 method for NetWare system administrators to install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libraries.  It is Novell's desire to provide its custom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library updates in the most convenient and effici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 With this in mind, INSTALL.EXE was designed emphasiz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e-of-use and operating system integrity.  As a result,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everal important features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stalling upgraded NetWare NL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reating a log file to capture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ninstalling the upgrades and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its origi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esting the system upgrade proced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ing the act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sing command line parameters to help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tility to meet individua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five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brief description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created on the workstati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 describes the function of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ction contains an explanation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s supported b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xplanation of the INSTALL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ction contains an alphabetical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 generated b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structure similar to the one below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in your workstation's current director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the update package.  At least one of the directories (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x or COMMON) will exist and will contain fil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directory contains the install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STALL.EXE) and the corresponding documentation (INSTALL.TXT).  The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contains all the files specific to NetWare versions 3.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2.  The 4.x directory contains those files specific to Net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0 and later.  Files which will be installed on all versions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in the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supplied with this update (INSTALL.EX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utility which installs the updated NLMs on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Novell NetWare servers.  INSTALL.EXE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nalyzes all of the modules residing in subdirectories 3.x,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Gathers information such as NetWare version and availabl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the NetWare servers into which the worksta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erforms a systematic update of each qualifying NetWar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f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INSTALL.EXE support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Append output to 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utility creates a log file (INSTAL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tains messages relating to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default, INSTALL.LOG is overwritten if it exis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will cause the messages to be appen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#     Set log fi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0     Turn OF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1     Turn ON the log fi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2     Turn ON the log file and disable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messages will go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Set "no actio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update procedure without actuall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 All prompt and log level switches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is is useful for verifying the installation a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#     Set promp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0     Do not prompt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1     Prompt before updating any serv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2     Prompt before updating any serv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Uninstall the candidates from an N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witch can be used with all of the other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/n.  It provides a quick way to back ou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Ms and restore the original files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#     Set verbo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0     Sets verbose mode to low, disabl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v1     Sets verbose mode to high, enabling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se command line parameters make it possible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utility on a specific system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. 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:\UPDATE&gt;INSTALL /n /p0 /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reate a log file containing all of the update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performed without pausing for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witches may be specified in any or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gether without switch character delimiter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se sensitive.  The following four command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 /l2 /v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l2v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 /L2 /V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V0N /P0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witch character "/" may be changed by setting the SWIT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set SWITCHA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witch character to the hyphen "-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the various error messag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 &lt;FILENAME&gt; is not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annot find the candi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ackout &lt;FILENAME&gt; because &lt;FILENAME.BAK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annot back out &lt;FILENAME&gt;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file was not found. Dur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ss, INSTALL renames the origin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.BAK extension.  Without this .BAK file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ble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Ctrl-C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C was pressed during the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failed because of destination clos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clos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failed because of destination open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ope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rea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source clos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clos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source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ope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anticipated intern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wri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error was encountered while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loading information about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ther an out-of-memory condition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ndidate files, or invalid NLM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encountered in one or more of the candi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y freeing additional memory by unloading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mov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FILENAME&gt;.  This may be caused by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&gt; to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 to &lt;FILENAME.BAK&gt;. 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&gt; to *.Q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was unable to rename the updated NL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QRM extension.  This may be caused b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1&gt; to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1&gt; to &lt;FILENAME2&gt;. 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resetting attributes of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ttempt to clear the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ed.  This may be due to insufficient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currently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discovered that &lt;FILENAME&gt;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on the server and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the origina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not currently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atching NLM was found in the NetWar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SYSTEM directory.  This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specific NLM is loaded for the fir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specific NLM is not loaded i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 If any of the NLMs being updated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erver's DOS partition, they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DOS partition manually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does not support copying NLMs to a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artition.  RCONSOLE may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uninstall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LM &lt;FILENAME&gt; was successfully back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NLM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up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ndidate file &lt;FILENAME&gt; has bee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has terminat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&lt;FILENAME.BAK&gt; as Read-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has set the Read-Only attribu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didate file after that fil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file h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NLM update candidate has i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ID for volume 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unable to obtain the volume ID for 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unable to obtain the 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an updat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serv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unable to obtain serv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unable to obtain the volu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you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inadequate rights to run INSTALL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SYSTEM.  You need read, write, create,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control to SYS:SYSTEM in order to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you need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dated modules are intended only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3.1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of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rnal error occurr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should be upgraded to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SERVERNAME&gt; is running NetWare version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upgraded to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uninst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nstall process of server &lt;SERVER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Requester or Shell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quires the use of either the NetW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 (VLM.EXE) or the NetWare Shell (NET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se two files must be loaded befo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were fou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files were found in the 3.x, 4.x 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.  Make sure these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during the extraction of the upd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disk space to insta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SYS: does not have enough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&lt;FILENAME&gt;.  Create mor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SYS: and rerun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Unable to build complete list of connections due to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.  Proceeding with partial update of N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ut-of-memory condition wa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the connection inform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NSTALL will continue the update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not process all of the connection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ing the initial run, log out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s and rerun INSTALL to complete the up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be advisable to free addi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ing unnecessa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building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has encountered an out-of-memo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dditional memory by unloading unnecessa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must be [?:\path\]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 utility as distributed by NOVELL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EXE.  If this message is displayed,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ceived may not be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SYS:SYSTEM/&lt;FILENAME&gt;.B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removing an NLM fil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BAK from SYS:SYSTEM.  When an update candi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, the original file is renamed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extension.  If a file with tha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INSTALL will remove it before updating th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&lt;FILENAME.QRM&gt; to &lt;FILENAME.N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renaming the candidate NLM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ame.  In order to minimiz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partial update, INSTALL transfers candid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a .QRM extension.  When the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renames the existing file to have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tension and renames the candidate file to have a 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SYS:SYSTEM/&lt;FILENAME&gt; to SYS:SYSTEM/&lt;FILENAME&gt;.B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renaming the current NLM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is is done so that a specific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easily backed out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attributes of SYS:SYSTEM/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resetting file attribute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o rename or remove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&lt;FILENAME.NLM&gt; to &lt;FILENAME.Q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transferring the candid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.NLM&gt; as &lt;FILENAME.QRM&gt;.  Whe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plete, INSTALL renames the existing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.BAK extension and renames the candidat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a .NLM extension.  This method reduc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aving a partia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uninstall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was unable to uninstall &lt;FILENAME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ssage in the log file INSTALL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 processing SYS:SYSTEM/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encountered an unknown error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 version information from &lt;FILENAME&gt;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due to an invalid or corrup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Failed setting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encountered an error while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of &lt;FILENAME&gt; to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d by insufficient rights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