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BULLETI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im Greif                                              9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0115 on IBBS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 Basic program was written to display variou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ices on a network.  However, it's just as effect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machine.  The program can be run from Novell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 so all users see the latest bulleti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hen read any bulletin or simply exi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Quick Basic source code rather tha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 you can edit the main menu title bar and/o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nds and reads any bulletin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"BULLETIN.#" where the file extensions ".#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numbered beginning with 1 (BULLETIN.1, BULLETIN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3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letin file should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ust be a pure ASCII text file.  Upper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 draw characters are OK.  If you 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create the bulletin file,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a DOS text file, not a word 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rst line of the file must be the bullet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ppear on the main bulletin menu (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ile width is limited to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length of the file is unlimi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crolls 23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Don't put any ANSI control cod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9 bulletins are supported.  I've included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lletin files so you can se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 was created to resemble the Netware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includes a network user field.  The program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nvironment variable "USER" which it reads and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.  If the USER variable is not found, it simpl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lank.  In your system login scrip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command to set the environment variabl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gin_name or full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a different environment variab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need for this, simply delete that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bar and edit or eliminate the program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VIRON$("USER"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utomatically sizes the menu box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lletins found and the width of the large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Bulletins in the menu box are li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file extension (BULLETIN.1 is first).  Th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bulletin number followed by the bulletin ti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whatever is on the first line of the bullet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mply presses the number of the bulletin that he/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ulletins are found (or if BULLETIN.1 is miss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abor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 Feel fre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dify it however it suits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